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                            </w:t>
      </w:r>
      <w:r>
        <w:rPr>
          <w:rFonts w:cs="Verdana" w:ascii="Verdana" w:hAnsi="Verdana"/>
          <w:b/>
          <w:bCs/>
          <w:color w:val="0000FF"/>
        </w:rPr>
        <w:t>Lin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rFonts w:cs="Verdana" w:ascii="Verdana" w:hAnsi="Verdana"/>
          <w:b/>
          <w:bCs/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We have been supplying following fishing lines with quality.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Kinds of fishing line for commercial fishing or sports fishing</w:t>
        <w:br/>
        <w:br/>
        <w:t>1. Nylon Monofilament Line</w:t>
        <w:br/>
        <w:t>"PRAEMIUM" brand, "FORMALIS"brand</w:t>
        <w:br/>
        <w:br/>
        <w:t>2. Super Nylon Line</w:t>
        <w:br/>
        <w:br/>
        <w:t>3. Fluoro Carbon Line</w:t>
        <w:br/>
        <w:br/>
        <w:t>4. Dyneema Line (Floating Line)</w:t>
        <w:br/>
        <w:br/>
        <w:t xml:space="preserve">5.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Etc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en-US"/>
        </w:rPr>
        <w:t xml:space="preserve">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NYLON MONOFILAMENT LIN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Color : natural, green, pink, blue, gray, smoke red, clear, fluorescent</w:t>
        <w:br/>
        <w:br/>
        <w:t xml:space="preserve">Size : 0.10mm - 4.50mm </w:t>
        <w:br/>
        <w:br/>
        <w:t>Being supplied in spools, or coils as regquested.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"PRAEMIUM"</w:t>
      </w:r>
      <w:r>
        <w:rPr>
          <w:rFonts w:cs="Verdana" w:ascii="Verdana" w:hAnsi="Verdana"/>
          <w:sz w:val="20"/>
          <w:szCs w:val="20"/>
          <w:lang w:val="en-US"/>
        </w:rPr>
        <w:t xml:space="preserve"> brand (premium grade)</w:t>
        <w:br/>
        <w:t>typical size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1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1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16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2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2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2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26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3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3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4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4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5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5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6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7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8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0.9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1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7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.2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0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"FORMALIS" </w:t>
      </w:r>
      <w:r>
        <w:rPr>
          <w:rFonts w:cs="Verdana" w:ascii="Verdana" w:hAnsi="Verdana"/>
          <w:sz w:val="20"/>
          <w:szCs w:val="20"/>
          <w:lang w:val="en-US"/>
        </w:rPr>
        <w:t>brand (standard grade)</w:t>
        <w:br/>
        <w:t>typical size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06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6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0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3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7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8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3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7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7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5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7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2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4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7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1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.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.0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.00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color w:val="0000FF"/>
          <w:lang w:val="en-US"/>
        </w:rPr>
        <w:t xml:space="preserve">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UPER NYLON LIN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Better Consistent, Higher Breaking Strength, Higher Abrasion-Resistance, Better Softness, Better Casting Ability</w:t>
      </w:r>
      <w:r>
        <w:rPr>
          <w:rFonts w:cs="Verdana" w:ascii="Verdana" w:hAnsi="Verdana"/>
          <w:sz w:val="20"/>
          <w:szCs w:val="20"/>
          <w:lang w:val="en-US"/>
        </w:rPr>
        <w:br/>
        <w:br/>
        <w:t>Any color available</w:t>
        <w:br/>
        <w:br/>
        <w:t>Any spool by length or by weight available, For example 500meter spool, 200meter spool, 50meter spool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0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28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56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6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3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5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8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3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5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9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5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5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.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4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7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color w:val="0000FF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FLUORO CARBON LIN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Better limpness of line</w:t>
        <w:br/>
        <w:t>Excellent transparency</w:t>
        <w:br/>
        <w:t>Incomparable tensile strength and knot strength</w:t>
        <w:br/>
        <w:t>Better abrasion resistance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Fast sinking to the targeted point</w:t>
        <w:br/>
        <w:t>Zero water absorption rate guarantee long durability</w:t>
        <w:br/>
        <w:t>Light refractive index almost similar to that of water, so making the line invisible in the water</w:t>
      </w:r>
      <w:r>
        <w:rPr>
          <w:rFonts w:cs="Verdana" w:ascii="Verdana" w:hAnsi="Verdana"/>
          <w:sz w:val="20"/>
          <w:szCs w:val="20"/>
          <w:lang w:val="en-US"/>
        </w:rPr>
        <w:br/>
        <w:br/>
        <w:t>Any colors available</w:t>
        <w:br/>
        <w:br/>
        <w:t>Any spools available , for example 150meter spool, 50meter spool, 30yards, 100yards, 200yards spool</w:t>
        <w:br/>
        <w:br/>
        <w:t>Well known sizes are as follows.</w:t>
        <w:br/>
        <w:t>Other breaking strength available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28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56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6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8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2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3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6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8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1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3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7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3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7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6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7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74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7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color w:val="0000FF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DYNEEMA LIN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667000" cy="2466975"/>
            <wp:effectExtent l="0" t="0" r="0" b="0"/>
            <wp:docPr id="1" name="oimg_GC00033698_CA00087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GC00033698_CA000877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Adopted Dyneema fiber by special braiding and coating</w:t>
        <w:br/>
        <w:br/>
        <w:t>Dyneema fiber is high performance polyethylene which was developed and patterned by DSM Netherland, with strong tenacity of amazingly 3 times of Nylon(40grams/denier) and low gravity of 0.98(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floating line</w:t>
      </w:r>
      <w:r>
        <w:rPr>
          <w:rFonts w:cs="Verdana" w:ascii="Verdana" w:hAnsi="Verdana"/>
          <w:sz w:val="20"/>
          <w:szCs w:val="20"/>
          <w:lang w:val="en-US"/>
        </w:rPr>
        <w:t>)</w:t>
        <w:br/>
        <w:br/>
        <w:t>Zeor water absorption and no shrinkage by heat</w:t>
        <w:br/>
        <w:br/>
        <w:t>Dyneema has a chemical and crystalline structure which gives fhe fiber very good resistance to all kinds of aggressive agents and environmental influences</w:t>
        <w:br/>
        <w:br/>
        <w:t>Strong resistance to UV radiation, sea water, whether and temperature cycles</w:t>
        <w:br/>
        <w:br/>
        <w:t>Any spools available, for example 300meter spool, 100meter spool</w:t>
        <w:br/>
        <w:br/>
        <w:t>Colors : black, grey, other colors.</w:t>
        <w:br/>
        <w:br/>
        <w:t>Well known sizes are as follows</w:t>
      </w:r>
    </w:p>
    <w:tbl>
      <w:tblPr>
        <w:tblW w:w="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2"/>
        <w:gridCol w:w="2363"/>
      </w:tblGrid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Diameter(mm)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(kg)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165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34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28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3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37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47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52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6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7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8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.9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0</w:t>
            </w:r>
          </w:p>
        </w:tc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-trading@farlep.net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59:00Z</dcterms:created>
  <dc:creator>Sergey</dc:creator>
  <dc:description/>
  <dc:language>en-US</dc:language>
  <cp:lastModifiedBy>Sergey</cp:lastModifiedBy>
  <dcterms:modified xsi:type="dcterms:W3CDTF">2003-05-14T14:05:00Z</dcterms:modified>
  <cp:revision>4</cp:revision>
  <dc:subject/>
  <dc:title/>
</cp:coreProperties>
</file>