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lang w:val="en-US"/>
        </w:rPr>
        <w:t xml:space="preserve">                                                      </w:t>
      </w:r>
      <w:r>
        <w:rPr>
          <w:rFonts w:cs="Verdana" w:ascii="Verdana" w:hAnsi="Verdana"/>
          <w:b/>
          <w:bCs/>
          <w:color w:val="0000FF"/>
          <w:lang w:val="en-US"/>
        </w:rPr>
        <w:t>[ NET / TWINE / ROPE ]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lang w:val="en-US"/>
        </w:rPr>
      </w:pPr>
      <w:r>
        <w:rPr>
          <w:rFonts w:cs="Verdana" w:ascii="Verdana" w:hAnsi="Verdana"/>
          <w:b/>
          <w:bCs/>
          <w:color w:val="0000FF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000500" cy="2552700"/>
            <wp:effectExtent l="0" t="0" r="0" b="0"/>
            <wp:docPr id="1" name="oimg_GC00033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mg_GC000337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[ NET ]</w:t>
      </w:r>
      <w:r>
        <w:rPr>
          <w:rFonts w:cs="Verdana" w:ascii="Verdana" w:hAnsi="Verdana"/>
          <w:color w:val="000000"/>
          <w:sz w:val="20"/>
          <w:szCs w:val="20"/>
        </w:rPr>
        <w:br/>
        <w:br/>
        <w:t xml:space="preserve">We have been supplying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Nylon Single Knot Net , Nylon Double Knot Net, Polyester Knotless Net, Nylon and Polyester Raschel Knotless Net, Trawl Net with Cod Ends, Nylon and Polyeste. Mixed Net, Fish Farming Net, Etc</w:t>
      </w:r>
      <w:r>
        <w:rPr>
          <w:rFonts w:cs="Verdana" w:ascii="Verdana" w:hAnsi="Verdana"/>
          <w:color w:val="000000"/>
          <w:sz w:val="20"/>
          <w:szCs w:val="20"/>
        </w:rPr>
        <w:t xml:space="preserve"> with quality.</w:t>
        <w:br/>
        <w:br/>
        <w:t>These nets is available for fishing net, and aqua farming net.</w:t>
        <w:br/>
        <w:br/>
        <w:t>1. Kind of Material</w:t>
        <w:br/>
        <w:t>Nylon, Polyester, Polyethylene, Kuralon, Etc</w:t>
        <w:br/>
        <w:br/>
        <w:t>2. Type of Knot</w:t>
        <w:br/>
        <w:t>Single Knot, Double Knot, Raschell Knotless, Twisted Knotless, Etc</w:t>
        <w:br/>
        <w:br/>
        <w:t>3. Finish Treatment</w:t>
        <w:br/>
        <w:t>Dye, Tar, Soft Finish or Hard Finish, Etc</w:t>
        <w:br/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[ FLOAT ]</w:t>
      </w:r>
      <w:r>
        <w:rPr>
          <w:rFonts w:cs="Verdana" w:ascii="Verdana" w:hAnsi="Verdana"/>
          <w:color w:val="000000"/>
          <w:sz w:val="20"/>
          <w:szCs w:val="20"/>
        </w:rPr>
        <w:br/>
        <w:br/>
        <w:t xml:space="preserve">We have been supplying full range of Fishing Floats, such as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Cylinder Type, Flat Type, Oval Type, Deap Sea Float, E.V.A. Float, Etc.</w:t>
      </w:r>
      <w:r>
        <w:rPr>
          <w:rFonts w:cs="Verdana" w:ascii="Verdana" w:hAnsi="Verdana"/>
          <w:color w:val="000000"/>
          <w:sz w:val="20"/>
          <w:szCs w:val="20"/>
        </w:rPr>
        <w:t xml:space="preserve"> with quality</w:t>
        <w:br/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[ TWINE ]</w:t>
      </w:r>
      <w:r>
        <w:rPr>
          <w:rFonts w:cs="Verdana" w:ascii="Verdana" w:hAnsi="Verdana"/>
          <w:color w:val="000000"/>
          <w:sz w:val="20"/>
          <w:szCs w:val="20"/>
        </w:rPr>
        <w:br/>
        <w:br/>
        <w:t xml:space="preserve">We have been supplying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Nylon Twine, Polyethylene Twine, Polypropylene Twine, Polyester Spun Twine, Polytex Twine, Etc </w:t>
      </w:r>
      <w:r>
        <w:rPr>
          <w:rFonts w:cs="Verdana" w:ascii="Verdana" w:hAnsi="Verdana"/>
          <w:color w:val="000000"/>
          <w:sz w:val="20"/>
          <w:szCs w:val="20"/>
        </w:rPr>
        <w:t>with quality</w:t>
        <w:br/>
        <w:br/>
        <w:t>This twine is available in raw material for Fishing Net, Fishing Reel Twine, Twine for Hand Weaving Net, Sewing Twine, and Mending &amp; Assembling Twine,Etc.</w:t>
        <w:br/>
        <w:br/>
        <w:t>And spool and hank are available</w:t>
        <w:br/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[ ROPE ]</w:t>
      </w:r>
      <w:r>
        <w:rPr>
          <w:rFonts w:cs="Verdana" w:ascii="Verdana" w:hAnsi="Verdana"/>
          <w:color w:val="000000"/>
          <w:sz w:val="20"/>
          <w:szCs w:val="20"/>
        </w:rPr>
        <w:br/>
        <w:br/>
        <w:t xml:space="preserve">We have been supplying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Polyethylene Rope, Polypropylene Rope, Polytex Rope, Compound Rope, Polyester Long Line, Nylon Rope, Kuralon Rope, Danline Rope, Etc</w:t>
      </w:r>
      <w:r>
        <w:rPr>
          <w:rFonts w:cs="Verdana" w:ascii="Verdana" w:hAnsi="Verdana"/>
          <w:color w:val="000000"/>
          <w:sz w:val="20"/>
          <w:szCs w:val="20"/>
        </w:rPr>
        <w:t xml:space="preserve"> with quality.</w:t>
        <w:br/>
        <w:br/>
        <w:t>These ropes are available for Mooring Tails, Aqua Farming Rope, Fishing Rope, Etc.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1:25:00Z</dcterms:created>
  <dc:creator>Sergey</dc:creator>
  <dc:description/>
  <dc:language>en-US</dc:language>
  <cp:lastModifiedBy>Sergey</cp:lastModifiedBy>
  <dcterms:modified xsi:type="dcterms:W3CDTF">2003-05-16T11:27:00Z</dcterms:modified>
  <cp:revision>3</cp:revision>
  <dc:subject/>
  <dc:title/>
</cp:coreProperties>
</file>