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jpeg" ContentType="image/jpeg"/>
  <Override PartName="/word/media/image1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28.jpeg" ContentType="image/jpeg"/>
  <Override PartName="/word/media/image18.png" ContentType="image/png"/>
  <Override PartName="/word/media/image6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4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0.png" ContentType="image/png"/>
  <Override PartName="/word/media/image33.jpeg" ContentType="image/jpeg"/>
  <Override PartName="/word/media/image27.jpeg" ContentType="image/jpeg"/>
  <Override PartName="/word/media/image35.png" ContentType="image/png"/>
  <Override PartName="/word/media/image5.jpeg" ContentType="image/jpeg"/>
  <Override PartName="/word/media/image36.jpeg" ContentType="image/jpeg"/>
  <Override PartName="/word/media/image40.png" ContentType="image/png"/>
  <Override PartName="/word/media/image41.png" ContentType="image/png"/>
  <Override PartName="/word/media/image22.jpeg" ContentType="image/jpeg"/>
  <Override PartName="/word/media/image39.png" ContentType="image/png"/>
  <Override PartName="/word/media/image42.png" ContentType="image/png"/>
  <Override PartName="/word/media/image30.jpeg" ContentType="image/jpeg"/>
  <Override PartName="/word/media/image43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4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                        </w:t>
      </w:r>
      <w:r>
        <w:rPr>
          <w:rFonts w:cs="Verdana" w:ascii="Verdana" w:hAnsi="Verdana"/>
          <w:b/>
          <w:bCs/>
          <w:color w:val="0000FF"/>
        </w:rPr>
        <w:t>Swivels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91280" cy="1614170"/>
            <wp:effectExtent l="0" t="0" r="0" b="0"/>
            <wp:docPr id="1" name="oimg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mg_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>Brass polished, Nickel, Black, Black Nickel plated</w:t>
        <w:br/>
        <w:br/>
        <w:t xml:space="preserve">Our ball bearing swivel ha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5-6pcs balls in it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, so it has better turning force (spin force), and heavy swivels with ball bearings in it ha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>8-9pcs balls in it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, so it has better turning force.</w:t>
        <w:br/>
        <w:br/>
        <w:t>Kinds</w:t>
        <w:br/>
        <w:t>1. Barrel Swivels</w:t>
        <w:br/>
        <w:t>2. Rolling Swivels</w:t>
        <w:br/>
        <w:t>3. Crane Swivels</w:t>
        <w:br/>
        <w:t>4. Ball Bearing Swivels</w:t>
        <w:br/>
        <w:t>5. Heavy Swivels</w:t>
        <w:br/>
        <w:t>6. Bran Swivels</w:t>
        <w:br/>
        <w:t>7. full range of Snaps</w:t>
        <w:br/>
        <w:t>8. Any Type Swivels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Please your  inquiry  to Vectra company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  <w:t xml:space="preserve">Mrs. Schein : </w:t>
      </w:r>
      <w:hyperlink r:id="rId3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en-US"/>
          </w:rPr>
          <w:t>v-trading@farlep.net</w:t>
        </w:r>
      </w:hyperlink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  <w:lang w:val="en-US"/>
        </w:rPr>
        <w:t xml:space="preserve">    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BARREL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117340" cy="2432685"/>
            <wp:effectExtent l="0" t="0" r="0" b="0"/>
            <wp:docPr id="2" name="oimg_02030620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img_0203062011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RREL SWIVEL W/SAFTY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3140" cy="2761615"/>
            <wp:effectExtent l="0" t="0" r="0" b="0"/>
            <wp:docPr id="3" name="oimg_020306200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img_0203062009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RREL SWIVEL W/INTERLOCK SNAP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03140" cy="2596515"/>
            <wp:effectExtent l="0" t="0" r="0" b="0"/>
            <wp:docPr id="4" name="oimg_02030620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img_0203062014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RREL SWIVEL W/DOUBLE SAFTY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1952625"/>
            <wp:effectExtent l="0" t="0" r="0" b="0"/>
            <wp:docPr id="5" name="oimg_14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img_14_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 – 2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BARREL PIN SWIVEL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724785" cy="2929255"/>
            <wp:effectExtent l="0" t="0" r="0" b="0"/>
            <wp:docPr id="6" name="oimg_14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img_14_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Brass polished, Nickel, Black plated </w:t>
        <w:br/>
        <w:t>Size : 1 – 20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2-JOINTED BARREL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447925"/>
            <wp:effectExtent l="0" t="0" r="0" b="0"/>
            <wp:docPr id="7" name="oimg_020306203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img_02030620345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2-JOINTED BARREL SWIVEL W/SAFTY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790065"/>
            <wp:effectExtent l="0" t="0" r="0" b="0"/>
            <wp:docPr id="8" name="oimg_14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img_14_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6 – 2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3-JOINTED BARREL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47110" cy="2084070"/>
            <wp:effectExtent l="0" t="0" r="0" b="0"/>
            <wp:docPr id="9" name="oimg_14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img_14_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6 –2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ROLLING SWIVEL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88740" cy="1263650"/>
            <wp:effectExtent l="0" t="0" r="0" b="0"/>
            <wp:docPr id="10" name="oimg_02030620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img_0203062015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lain body and Round eye</w:t>
        <w:br/>
        <w:br/>
        <w:t>brass polished, nickel, black</w:t>
      </w:r>
    </w:p>
    <w:tbl>
      <w:tblPr>
        <w:tblW w:w="305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"/>
        <w:gridCol w:w="2538"/>
      </w:tblGrid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ize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Breaking Strength (kgs)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3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0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5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LLING SWIVEL - ROULETTE BODY</w:t>
      </w:r>
      <w:r>
        <w:rPr>
          <w:color w:val="0000FF"/>
          <w:lang w:val="en-US"/>
        </w:rPr>
        <w:t xml:space="preserve">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19345" cy="937260"/>
            <wp:effectExtent l="0" t="0" r="0" b="0"/>
            <wp:docPr id="11" name="oimg_02030620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img_0203062016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y are called 'Rolling Swivel-X patterned" too.</w:t>
        <w:br/>
        <w:br/>
      </w:r>
      <w:r>
        <w:rPr>
          <w:rFonts w:cs="Verdana" w:ascii="Verdana" w:hAnsi="Verdana"/>
          <w:sz w:val="20"/>
          <w:szCs w:val="20"/>
        </w:rPr>
        <w:t>Size : 8 -1, 1/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LLING SWIVEL W/HOO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45940" cy="1765300"/>
            <wp:effectExtent l="0" t="0" r="0" b="0"/>
            <wp:docPr id="12" name="oimg_02030620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img_0203062018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LLING SWIVEL W/DUO-LOCK SNAP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47110" cy="2094230"/>
            <wp:effectExtent l="0" t="0" r="0" b="0"/>
            <wp:docPr id="13" name="oimg_14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img_14_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 - 8 1/0 - 5/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ROLLING SWIVEL W/CROSS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47110" cy="2194560"/>
            <wp:effectExtent l="0" t="0" r="0" b="0"/>
            <wp:docPr id="14" name="oimg_14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img_14_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 - 8, 1/0 - 5/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ROLLING COMBINATION SWIVEL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46575" cy="1086485"/>
            <wp:effectExtent l="0" t="0" r="0" b="0"/>
            <wp:docPr id="15" name="oimg_14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img_14_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8" r="-3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2x3, 3x4, 4x5, 5x6, 6x7, 7x8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ROLLING PIN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88515" cy="3540760"/>
            <wp:effectExtent l="0" t="0" r="0" b="0"/>
            <wp:docPr id="16" name="oimg_14_CA00078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img_14_CA000783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</w:t>
        <w:br/>
        <w:t>Size : 8 - 1, 1/0                                                            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RANE SWIV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776345" cy="993140"/>
            <wp:effectExtent l="0" t="0" r="0" b="0"/>
            <wp:docPr id="17" name="oimg_02030620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img_0203062019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CRANE SWIVEL W/DUO-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47745" cy="1596390"/>
            <wp:effectExtent l="0" t="0" r="0" b="0"/>
            <wp:docPr id="18" name="oimg_02030620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img_0203062021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CRANE SWIVEL W/COAST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400175"/>
            <wp:effectExtent l="0" t="0" r="0" b="0"/>
            <wp:docPr id="19" name="oimg_02030620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img_0203062022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CRANE SWIVEL W/INTERLOCK SNAP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18710" cy="2934970"/>
            <wp:effectExtent l="0" t="0" r="0" b="0"/>
            <wp:docPr id="20" name="oimg_14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img_14_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 - 6, 1/0 - 5/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RANE COMBINATION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790700"/>
            <wp:effectExtent l="0" t="0" r="0" b="0"/>
            <wp:docPr id="21" name="oimg_02030620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img_0203062033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CRANE SWIVEL W/CROSS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932940"/>
            <wp:effectExtent l="0" t="0" r="0" b="0"/>
            <wp:docPr id="22" name="oimg_14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img_14_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 - 6, 1/0 - 5/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CRANE SWIVEL W/HOO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857375"/>
            <wp:effectExtent l="0" t="0" r="0" b="0"/>
            <wp:docPr id="23" name="oimg_14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img_14_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 - 6, 1/0 - 5/0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LL BEARING SWIVEL W/2 SPLIT RING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547745" cy="1042035"/>
            <wp:effectExtent l="0" t="0" r="0" b="0"/>
            <wp:docPr id="24" name="oimg_020306202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img_0203062025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eading1"/>
        <w:rPr/>
      </w:pPr>
      <w:r>
        <w:rPr>
          <w:rFonts w:eastAsia="Verdana"/>
        </w:rPr>
        <w:t xml:space="preserve">                    </w:t>
      </w:r>
      <w:r>
        <w:rPr/>
        <w:t>BALL BEARING SWIVEL W/SOLID RING W/COASTLOCK SNA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257300"/>
            <wp:effectExtent l="0" t="0" r="0" b="0"/>
            <wp:docPr id="25" name="oimg_02030620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img_0203062026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LL BEARING SWIVEL W/2 SOLID RINGS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74540" cy="1071880"/>
            <wp:effectExtent l="0" t="0" r="0" b="0"/>
            <wp:docPr id="26" name="oimg_020306202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img_0203062028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LL BEARING SWIVEL W/CROSS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1256030"/>
            <wp:effectExtent l="0" t="0" r="0" b="0"/>
            <wp:docPr id="27" name="oimg_14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img_14_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ass polished, Nickel, Black plated</w:t>
        <w:br/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Ball bearing swivel with 2 solid(welded) rings with crosslock snap, or with 1 solid ring with crosslock snap.</w:t>
        <w:br/>
        <w:br/>
      </w:r>
      <w:r>
        <w:rPr>
          <w:rFonts w:cs="Verdana" w:ascii="Verdana" w:hAnsi="Verdana"/>
          <w:sz w:val="20"/>
          <w:szCs w:val="20"/>
        </w:rPr>
        <w:t>Size : 0 – 7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BALL BEARING SWIVEL W/DUO-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276350"/>
            <wp:effectExtent l="0" t="0" r="0" b="0"/>
            <wp:docPr id="28" name="oimg_14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img_14_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0 – 7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HEAVY SWIVEL</w:t>
      </w:r>
      <w:r>
        <w:rPr>
          <w:rFonts w:cs="Verdana" w:ascii="Verdana" w:hAnsi="Verdana"/>
          <w:color w:val="0000FF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574540" cy="1229995"/>
            <wp:effectExtent l="0" t="0" r="0" b="0"/>
            <wp:docPr id="29" name="oimg_02030620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img_0203062030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ass polished, Nickel, Black plat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HEAVY SWIVEL WITH CORKSCREW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210560" cy="2114550"/>
            <wp:effectExtent l="0" t="0" r="0" b="0"/>
            <wp:docPr id="30" name="oimg_14_CA00033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img_14_CA000336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With 1 solid ring or 1 split ring avail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3-WAY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319145" cy="1327150"/>
            <wp:effectExtent l="0" t="0" r="0" b="0"/>
            <wp:docPr id="31" name="oimg_020306203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img_0203062031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ROSS LINE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888740" cy="1421765"/>
            <wp:effectExtent l="0" t="0" r="0" b="0"/>
            <wp:docPr id="32" name="oimg_020306203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img_0203062032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TRIPLE SWIVEL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933450"/>
            <wp:effectExtent l="0" t="0" r="0" b="0"/>
            <wp:docPr id="33" name="oimg_14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img_14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20" r="-3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1x3, 3x5, 5x7, 7x10, 10x12, 12x14, 14x1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BRAN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610735" cy="1095375"/>
            <wp:effectExtent l="0" t="0" r="0" b="0"/>
            <wp:docPr id="34" name="oimg_14_CA00033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img_14_CA000337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br/>
        <w:t xml:space="preserve">Size : </w:t>
        <w:br/>
        <w:t>Sleeve Diameter x Crane Swivel Size 4.8 mm x 6/0</w:t>
        <w:br/>
        <w:t>4.7 mm x 6/0</w:t>
        <w:br/>
        <w:t xml:space="preserve">4.2 mm x 5/0 </w:t>
        <w:br/>
        <w:t xml:space="preserve">3.8 mm x 4/0 </w:t>
        <w:br/>
        <w:t xml:space="preserve">3.5 mm x 4/0 </w:t>
        <w:br/>
        <w:t xml:space="preserve">3.3 mm x 3/0 </w:t>
        <w:br/>
        <w:t>3.0 mm x 3/0</w:t>
        <w:br/>
        <w:t xml:space="preserve">2.8 mm x 2/0 </w:t>
        <w:br/>
        <w:t>2.5 mm x 2/0</w:t>
        <w:br/>
        <w:t>2.5 mm x 1/0</w:t>
        <w:br/>
        <w:t>2.3 mm x 2/0</w:t>
        <w:br/>
        <w:t>2.3 mm x 1/0</w:t>
        <w:br/>
        <w:t>2.1 mm x 1</w:t>
        <w:br/>
        <w:t>2.1 mm x 2</w:t>
        <w:br/>
        <w:t>1.8 mm x 2</w:t>
        <w:br/>
        <w:t>1.8 mm x 3</w:t>
        <w:br/>
        <w:t>1.6 mm x 4</w:t>
        <w:br/>
        <w:t>1.4 mm x 5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MINUS SWIVEL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31540" cy="1994535"/>
            <wp:effectExtent l="0" t="0" r="0" b="0"/>
            <wp:docPr id="35" name="oimg_020306203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img_0203062035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/>
        </w:rPr>
      </w:pPr>
      <w:r>
        <w:rPr>
          <w:rFonts w:cs="Verdana" w:ascii="Verdana" w:hAnsi="Verdana"/>
          <w:color w:val="0000FF"/>
          <w:sz w:val="20"/>
          <w:szCs w:val="20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 xml:space="preserve">                                                    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/>
      </w:pPr>
      <w:r>
        <w:rPr>
          <w:color w:val="0000FF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  <w:t>GOLD MOVING SWIVE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657350"/>
            <wp:effectExtent l="0" t="0" r="0" b="0"/>
            <wp:docPr id="36" name="oimg_14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img_14_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Brass polished, Nickel, Black plated </w:t>
        <w:br/>
        <w:t>Size : L, M, 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FF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INTER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7365" cy="1867535"/>
            <wp:effectExtent l="0" t="0" r="0" b="0"/>
            <wp:docPr id="37" name="oimg_02030620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img_0203062038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AFTY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924050"/>
            <wp:effectExtent l="0" t="0" r="0" b="0"/>
            <wp:docPr id="38" name="oimg_020306203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img_0203062039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HOO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847850"/>
            <wp:effectExtent l="0" t="0" r="0" b="0"/>
            <wp:docPr id="39" name="oimg_020306204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img_0203062040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OASTLOCK SNAP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2038350"/>
            <wp:effectExtent l="0" t="0" r="0" b="0"/>
            <wp:docPr id="40" name="oimg_020306204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img_0203062041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CROSS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905000"/>
            <wp:effectExtent l="0" t="0" r="0" b="0"/>
            <wp:docPr id="41" name="oimg_020306204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img_0203062042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DOU-LOCK SNAP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762125"/>
            <wp:effectExtent l="0" t="0" r="0" b="0"/>
            <wp:docPr id="42" name="oimg_020306204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img_0203062043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SPLIT RING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048000" cy="1638300"/>
            <wp:effectExtent l="0" t="0" r="0" b="0"/>
            <wp:docPr id="43" name="oimg_020306203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img_02030620370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0000FF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-trading@farlep.ne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jpe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30:00Z</dcterms:created>
  <dc:creator>Sergey</dc:creator>
  <dc:description/>
  <dc:language>en-US</dc:language>
  <cp:lastModifiedBy>Sergey</cp:lastModifiedBy>
  <dcterms:modified xsi:type="dcterms:W3CDTF">2003-05-16T11:10:00Z</dcterms:modified>
  <cp:revision>31</cp:revision>
  <dc:subject/>
  <dc:title/>
</cp:coreProperties>
</file>