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FF"/>
          <w:lang w:val="en-US"/>
        </w:rPr>
      </w:pPr>
      <w:r>
        <w:rPr>
          <w:lang w:val="en-US"/>
        </w:rPr>
        <w:t xml:space="preserve">                                                          </w:t>
      </w:r>
      <w:r>
        <w:rPr>
          <w:rFonts w:cs="Verdana" w:ascii="Verdana" w:hAnsi="Verdana"/>
          <w:b/>
          <w:bCs/>
          <w:color w:val="0000FF"/>
        </w:rPr>
        <w:t>Commercial Hooks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lang w:val="en-US"/>
        </w:rPr>
      </w:pPr>
      <w:r>
        <w:rPr>
          <w:rFonts w:cs="Verdana" w:ascii="Verdana" w:hAnsi="Verdana"/>
          <w:b/>
          <w:bCs/>
          <w:color w:val="0000FF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n-US"/>
        </w:rPr>
        <w:t>Raw Material : Stainless Steel, Hi-Carbon Steel, Normal Steel</w:t>
        <w:br/>
        <w:br/>
        <w:t>Plating : Nickel, Black Nickel, Gold, Etc</w:t>
        <w:br/>
        <w:t xml:space="preserve">Coating : Blue, Bronze, Black, Etc </w:t>
        <w:br/>
        <w:br/>
        <w:t>Typical hooks for commercial fishing are as follows.</w:t>
        <w:br/>
        <w:br/>
        <w:t xml:space="preserve">BEAK HOOK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( BARBLESS BEAK HOOK ALSO AVAILABLE )</w:t>
      </w:r>
      <w:r>
        <w:rPr>
          <w:rFonts w:cs="Verdana" w:ascii="Verdana" w:hAnsi="Verdana"/>
          <w:color w:val="000000"/>
          <w:sz w:val="20"/>
          <w:szCs w:val="20"/>
          <w:lang w:val="en-US"/>
        </w:rPr>
        <w:br/>
        <w:t>BEAK ( OKTOPUS ) HOOK</w:t>
        <w:br/>
        <w:t xml:space="preserve">KIRBY SEA HOOK </w:t>
        <w:br/>
        <w:t xml:space="preserve">ROUND BENT SEA </w:t>
        <w:br/>
        <w:t>ROUND HOOK</w:t>
        <w:br/>
        <w:t>CARLISLE HOOK</w:t>
        <w:br/>
        <w:t>TREBLE HOOK</w:t>
        <w:br/>
        <w:t>BAIT TREBLE HOOK</w:t>
        <w:br/>
        <w:t>DOUBLE LOOE HOOK</w:t>
        <w:br/>
        <w:t xml:space="preserve">DOUBLE RYDER </w:t>
        <w:br/>
        <w:t>LIP SEA HOOK</w:t>
        <w:br/>
        <w:t>TUNA HOOK</w:t>
        <w:br/>
        <w:t>BIG GAME (SWORDFISH) HOOK</w:t>
        <w:br/>
        <w:t>CIRCLE HOOK</w:t>
        <w:br/>
        <w:br/>
        <w:t>Hooks as per your samples are available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Please your  inquiry  to Vectra company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Mrs. Schein : </w:t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US"/>
          </w:rPr>
          <w:t>v-trading@farlep.net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en-US"/>
        </w:rPr>
        <w:t xml:space="preserve">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 xml:space="preserve">BEAK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 xml:space="preserve">   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40655" cy="3609975"/>
            <wp:effectExtent l="0" t="0" r="0" b="0"/>
            <wp:docPr id="1" name="oimg_8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mg_8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ze : 1 - 12 and 1/0 - 10/0</w:t>
        <w:br/>
        <w:br/>
        <w:t>reversed, rnged, long shank, nickel plat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BEAK ( OCTOPUS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38115" cy="2028825"/>
            <wp:effectExtent l="0" t="0" r="0" b="0"/>
            <wp:docPr id="2" name="oimg_8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img_8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urved in point, reversed bend, forged, turned up ball eye</w:t>
        <w:br/>
        <w:br/>
        <w:t>Size : 1 - 14 and 1/0 - 10/0</w:t>
        <w:br/>
        <w:br/>
        <w:t>Color</w:t>
        <w:br/>
        <w:t>nickel plated</w:t>
        <w:br/>
        <w:t>BLN : black nickel plated</w:t>
        <w:br/>
        <w:t>R : red finis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KIRBY SEA ( "A" type)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39385" cy="2551430"/>
            <wp:effectExtent l="0" t="0" r="0" b="0"/>
            <wp:docPr id="3" name="oimg_8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img_8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blin point, reversed bend, long shank, flatted</w:t>
        <w:br/>
        <w:br/>
        <w:t>Size : 1 - 20/0</w:t>
        <w:br/>
        <w:br/>
        <w:t>Color</w:t>
        <w:br/>
        <w:t>blue finish</w:t>
        <w:br/>
        <w:t>bronze finish</w:t>
        <w:br/>
        <w:t>tinned</w:t>
        <w:br/>
        <w:t>black finis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KIRBY SEA ( "B" type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39385" cy="2571750"/>
            <wp:effectExtent l="0" t="0" r="0" b="0"/>
            <wp:docPr id="4" name="oimg_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img_8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blin point, reversed bend, long shank, ringed</w:t>
        <w:br/>
        <w:br/>
        <w:t>Size : 1 - 20</w:t>
        <w:br/>
        <w:br/>
        <w:t>Color</w:t>
        <w:br/>
        <w:t>blue finish</w:t>
        <w:br/>
        <w:t>bronze finish</w:t>
        <w:br/>
        <w:t>tinned</w:t>
        <w:br/>
        <w:t xml:space="preserve">black finish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ROUND BENT SEA ( "A" type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41290" cy="2686050"/>
            <wp:effectExtent l="0" t="0" r="0" b="0"/>
            <wp:docPr id="5" name="oimg_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img_8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blin point, straight bend, long shank,ringed</w:t>
        <w:br/>
        <w:br/>
        <w:t xml:space="preserve">Size : 1 - 20 </w:t>
        <w:br/>
        <w:br/>
        <w:t>Color</w:t>
        <w:br/>
        <w:t>nickel plated</w:t>
        <w:br/>
        <w:t>blue finish</w:t>
        <w:br/>
        <w:t>black finish</w:t>
        <w:br/>
        <w:t>tinn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ROUND BENT SEA ( "B" type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41290" cy="2715260"/>
            <wp:effectExtent l="0" t="0" r="0" b="0"/>
            <wp:docPr id="6" name="oimg_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img_8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blin point, straight bend, long shank, flatted</w:t>
        <w:br/>
        <w:br/>
        <w:t>Size : 1 - 20</w:t>
        <w:br/>
        <w:br/>
        <w:t>Color</w:t>
        <w:br/>
        <w:t>nickel plated</w:t>
        <w:br/>
        <w:t xml:space="preserve">bronze finish </w:t>
        <w:br/>
        <w:t>tinned</w:t>
        <w:br/>
        <w:t>black finis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ROUND ( "A" type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37480" cy="1218565"/>
            <wp:effectExtent l="0" t="0" r="0" b="0"/>
            <wp:docPr id="7" name="oimg_8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img_8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llow point, reversed bend, forged, short shank</w:t>
        <w:br/>
        <w:br/>
        <w:t>Size : 1 - 12 and 1/0 - 5/0</w:t>
        <w:br/>
        <w:br/>
        <w:t>Color</w:t>
        <w:br/>
        <w:t>bronze finish</w:t>
        <w:br/>
        <w:t>nickel plated</w:t>
        <w:br/>
        <w:t>gold plat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ROUND ( "B" type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618990" cy="1313815"/>
            <wp:effectExtent l="0" t="0" r="0" b="0"/>
            <wp:docPr id="8" name="oimg_8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img_8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llow point, straight bend, long shank, flatted</w:t>
        <w:br/>
        <w:br/>
        <w:t>Size : 1 - 24</w:t>
        <w:br/>
        <w:br/>
        <w:t>Color</w:t>
        <w:br/>
        <w:t>bronze finish</w:t>
        <w:br/>
        <w:t>nickel plated</w:t>
        <w:br/>
        <w:t>gold plat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CARLISLE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37480" cy="3284220"/>
            <wp:effectExtent l="0" t="0" r="0" b="0"/>
            <wp:docPr id="9" name="oimg_8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img_8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ublin point, reversed bend, long shank, ringed</w:t>
        <w:br/>
        <w:br/>
        <w:t>Size : 1 - 20 and 1/0 - 10/0</w:t>
        <w:br/>
        <w:br/>
        <w:t>Color</w:t>
        <w:br/>
        <w:t>bronze finish</w:t>
        <w:br/>
        <w:t>nickel plated</w:t>
        <w:br/>
        <w:t>red finis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TREBLE ( "A" type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41925" cy="3265805"/>
            <wp:effectExtent l="0" t="0" r="0" b="0"/>
            <wp:docPr id="10" name="oimg_8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img_8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lloe point, straight bend, ringed</w:t>
        <w:br/>
        <w:br/>
        <w:t>Size : 1 - 14 and 1/0 - 10/0</w:t>
        <w:br/>
        <w:br/>
        <w:t>Color</w:t>
        <w:br/>
        <w:t>bronze finish</w:t>
        <w:br/>
        <w:t>nickel plat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TREBLE ( "B" type )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37480" cy="2428240"/>
            <wp:effectExtent l="0" t="0" r="0" b="0"/>
            <wp:docPr id="11" name="oimg_8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img_8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llow point, straight bend, ringed, with sinker, bronze finis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BAIT TREBLE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35575" cy="904240"/>
            <wp:effectExtent l="0" t="0" r="0" b="0"/>
            <wp:docPr id="12" name="oimg_8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img_8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llow point, straight bend, fitted with a spring for holding all kinds, bronze finis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 xml:space="preserve">DOUBLE LOOE </w:t>
      </w:r>
      <w:r>
        <w:rPr>
          <w:rFonts w:cs="Verdana" w:ascii="Verdana" w:hAnsi="Verdana"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35575" cy="2543175"/>
            <wp:effectExtent l="0" t="0" r="0" b="0"/>
            <wp:docPr id="13" name="oimg_8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img_8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lloe point, straight bend, ringed</w:t>
        <w:br/>
        <w:br/>
        <w:t>Size : 1 - 8 and 1/0 - 5/0</w:t>
        <w:br/>
        <w:br/>
        <w:t>Color</w:t>
        <w:br/>
        <w:t>nickel plated</w:t>
        <w:br/>
        <w:t>bronze finis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DOUBLE RYDER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39385" cy="981710"/>
            <wp:effectExtent l="0" t="0" r="0" b="0"/>
            <wp:docPr id="14" name="oimg_8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img_8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ze : 1 - 6 and 1/0 - 3/0</w:t>
        <w:br/>
        <w:br/>
        <w:t>hollow point, ringed, bronze finis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LIP SEA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36845" cy="3753485"/>
            <wp:effectExtent l="0" t="0" r="0" b="0"/>
            <wp:docPr id="15" name="oimg_8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img_8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ze : 1 - 10</w:t>
        <w:br/>
        <w:br/>
        <w:t>hollow point, reversed bend, long shank, ringed, tinn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FF"/>
          <w:sz w:val="20"/>
          <w:szCs w:val="20"/>
          <w:lang w:val="en-US"/>
        </w:rPr>
        <w:t xml:space="preserve">                                                            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FF"/>
          <w:sz w:val="20"/>
          <w:szCs w:val="20"/>
          <w:lang w:val="en-US"/>
        </w:rPr>
        <w:t xml:space="preserve">                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TUNA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027930" cy="2896235"/>
            <wp:effectExtent l="0" t="0" r="0" b="0"/>
            <wp:docPr id="16" name="oimg_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img_8_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ze : 7/0 - 10/0</w:t>
        <w:br/>
        <w:br/>
        <w:t>kirbed, hole in flat, tinn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 xml:space="preserve">BIG GAME </w:t>
      </w:r>
      <w:r>
        <w:rPr>
          <w:rFonts w:cs="Verdana" w:ascii="Verdana" w:hAnsi="Verdana"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35575" cy="2533650"/>
            <wp:effectExtent l="0" t="0" r="0" b="0"/>
            <wp:docPr id="17" name="oimg_8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img_8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ize : 6/0 - 9/0</w:t>
        <w:br/>
        <w:br/>
        <w:t>knife edge point, forged, straight bend, ringed, tinn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CIRCLE</w:t>
      </w:r>
      <w:r>
        <w:rPr>
          <w:rFonts w:cs="Verdana" w:ascii="Verdana" w:hAnsi="Verdana"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241290" cy="2894965"/>
            <wp:effectExtent l="0" t="0" r="0" b="0"/>
            <wp:docPr id="18" name="oimg_8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img_8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TextBody"/>
        <w:rPr/>
      </w:pPr>
      <w:r>
        <w:rPr/>
        <w:t>Size : 10/0 - 16/0</w:t>
        <w:br/>
        <w:br/>
        <w:t>kirbed, ringed, tinne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-trading@farlep.ne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4:05:00Z</dcterms:created>
  <dc:creator>Sergey</dc:creator>
  <dc:description/>
  <dc:language>en-US</dc:language>
  <cp:lastModifiedBy>Sergey</cp:lastModifiedBy>
  <dcterms:modified xsi:type="dcterms:W3CDTF">2003-05-14T14:31:00Z</dcterms:modified>
  <cp:revision>14</cp:revision>
  <dc:subject/>
  <dc:title/>
</cp:coreProperties>
</file>