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Accessorie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We have been supplying following squid fishing tackles with quality.</w:t>
        <w:br/>
        <w:br/>
        <w:t>Other tackles are available too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FF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AERIAL LAMP &amp; BALLAST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43250" cy="1648460"/>
            <wp:effectExtent l="0" t="0" r="0" b="0"/>
            <wp:docPr id="1" name="oimg_GC00035324_CA00075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GC00035324_CA000757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Aerial Fishing Lamp</w:t>
      </w:r>
      <w:r>
        <w:rPr>
          <w:rFonts w:cs="Verdana" w:ascii="Verdana" w:hAnsi="Verdana"/>
          <w:sz w:val="20"/>
          <w:szCs w:val="20"/>
          <w:lang w:val="en-US"/>
        </w:rPr>
        <w:br/>
        <w:br/>
        <w:t>Strong under water permeability : wave length of 555nm</w:t>
        <w:br/>
        <w:t>Color termperature : 6000K</w:t>
        <w:br/>
        <w:t>economical long life : 4000hours(until its efficiency becomes 60-80%) and a change in color does not take place until its life is over.</w:t>
        <w:br/>
        <w:br/>
        <w:t>Type : 1.5kw, 2kw, 3.5kw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Best well known lamp for squid jigging is 2kw ( Day Light, AC 220V, 60Hz 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  <w:br/>
        <w:br/>
        <w:t>2. Ballasts are being used for Aerial Lamps too.</w:t>
        <w:br/>
        <w:br/>
        <w:t>Type : 1.5kw, 2kw, 3.5kw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Best well known ballast for squid fishing is for 2kw lamp x 2pcs</w:t>
        <w:br/>
        <w:br/>
      </w:r>
      <w:r>
        <w:rPr>
          <w:rFonts w:cs="Verdana" w:ascii="Verdana" w:hAnsi="Verdana"/>
          <w:sz w:val="20"/>
          <w:szCs w:val="20"/>
          <w:lang w:val="en-US"/>
        </w:rPr>
        <w:t>Other types of fishing lamps and ballasts are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SOCKET FOR FISHING LAM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90745" cy="3177540"/>
            <wp:effectExtent l="0" t="0" r="0" b="0"/>
            <wp:docPr id="2" name="oimg_GC00035324_CA0013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GC00035324_CA001319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rzontal Type</w:t>
        <w:br/>
        <w:br/>
        <w:t>width for 3.5kw lamp : 465mm</w:t>
        <w:br/>
        <w:t>width for 2kw lamp : 435mm</w:t>
        <w:br/>
        <w:br/>
        <w:t>2. Vertical Type</w:t>
        <w:br/>
        <w:br/>
        <w:t>for 1.5kw lamp and 2kw lam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WIVEL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33545" cy="2437765"/>
            <wp:effectExtent l="0" t="0" r="0" b="0"/>
            <wp:docPr id="3" name="oimg_GC00035324_CA0003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GC00035324_CA000353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ypical swivels for squid fishing as follows</w:t>
        <w:br/>
        <w:br/>
        <w:t>rolling swivel : 8/0, 6/0, 5/0</w:t>
        <w:br/>
        <w:t>silver heavy swivel : 10.5, 9, 8, 7, 6</w:t>
        <w:br/>
        <w:t>crane swivel : 2/0, 1/0, 1, 2, 3</w:t>
        <w:br/>
        <w:t>barrel swivel : 2/0, 1/0, 1, 2, 3</w:t>
        <w:br/>
        <w:t>crane swivel with interlock snap : 5/0, 4/0, 3/0, 2/0</w:t>
        <w:br/>
        <w:t>crane swivel with safety snap : 2/0, 1/0, 1, 2, 3</w:t>
        <w:br/>
        <w:t>barrel swivel with safety snap : 5/0, 4/0, 3/0, 2/0, 1/0</w:t>
        <w:br/>
        <w:br/>
        <w:t>Other kinds swivels and sizes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IRON SINK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17975" cy="2080895"/>
            <wp:effectExtent l="0" t="0" r="0" b="0"/>
            <wp:docPr id="4" name="oimg_GC00035324_CA00035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GC00035324_CA000353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0.5kg, 0.6kg, 0.8kg, 1kg, 1.3kg, 1.5kg, 1.8kg, 2k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LEEVES ( CRIMPS )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4410" cy="1260475"/>
            <wp:effectExtent l="0" t="0" r="0" b="0"/>
            <wp:docPr id="5" name="oimg_GC00035324_CA00035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GC00035324_CA000353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1" r="-3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ypical size for squid fishing</w:t>
        <w:br/>
        <w:br/>
        <w:t>single clips : 1.0mm</w:t>
        <w:br/>
        <w:t>double clips : 1.2mm</w:t>
        <w:br/>
        <w:t>double clips : 1.6mm</w:t>
        <w:br/>
        <w:br/>
        <w:t>Other sizes are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QUID SPLITT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342515"/>
            <wp:effectExtent l="0" t="0" r="0" b="0"/>
            <wp:docPr id="6" name="oimg_GC00035324_CA00035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GC00035324_CA000353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PLASTIC SPOO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409190"/>
            <wp:effectExtent l="0" t="0" r="0" b="0"/>
            <wp:docPr id="7" name="oimg_GC00035324_CA00035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GC00035324_CA000353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WIRE LEAD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2743200"/>
            <wp:effectExtent l="0" t="0" r="0" b="0"/>
            <wp:docPr id="8" name="oimg_GC00035324_CA0003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img_GC00035324_CA000353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7 x 7 stainless steel wire leader</w:t>
        <w:br/>
        <w:br/>
        <w:t>with nylon coating, or without nylon coating</w:t>
        <w:br/>
        <w:t>carbon coating available</w:t>
        <w:br/>
        <w:br/>
        <w:t>Typical diameter for squid fishing : 0.9mm - 2.5mm , with coat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704975"/>
            <wp:effectExtent l="0" t="0" r="0" b="0"/>
            <wp:docPr id="9" name="oimg_GC00035324_CA00035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img_GC00035324_CA000353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ypical line length for squid fishing : 1.05meter, 100meter</w:t>
        <w:br/>
        <w:br/>
        <w:t>Typical line diameter for squid fishing : 0.9mm - 2.0mm</w:t>
        <w:br/>
        <w:br/>
        <w:t>Other diameter and length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LOCKING PLIER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952750"/>
            <wp:effectExtent l="0" t="0" r="0" b="0"/>
            <wp:docPr id="10" name="oimg_GC00035324_CA00035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img_GC00035324_CA000354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ong nose plier (P-1 )</w:t>
        <w:br/>
        <w:br/>
        <w:t>drop forged steel</w:t>
        <w:br/>
        <w:t>PVC grip handle</w:t>
        <w:br/>
        <w:t>Length : 16cm</w:t>
        <w:br/>
        <w:br/>
        <w:t>2. Diagonal cutting plier ( P-2 )</w:t>
        <w:br/>
        <w:br/>
        <w:t>drop forged steel</w:t>
        <w:br/>
        <w:t>PVC grip handle</w:t>
        <w:br/>
        <w:t xml:space="preserve">Length : 16cm </w:t>
        <w:br/>
        <w:br/>
        <w:t xml:space="preserve">3. Scissor ( P-3 ) </w:t>
        <w:br/>
        <w:br/>
        <w:t>Length : 18c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IRON DI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333500"/>
            <wp:effectExtent l="0" t="0" r="0" b="0"/>
            <wp:docPr id="11" name="oimg_GC00035324_CA00035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img_GC00035324_CA000354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MANUAL SPINNING WHE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676525"/>
            <wp:effectExtent l="0" t="0" r="0" b="0"/>
            <wp:docPr id="12" name="oimg_GC00035324_CA00035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img_GC00035324_CA000354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color w:val="0000FF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MANUAL FRONT ROLL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133600"/>
            <wp:effectExtent l="0" t="0" r="0" b="0"/>
            <wp:docPr id="13" name="oimg_GC00035324_CA00035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img_GC00035324_CA000354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P.V.C. NET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247140" cy="3048000"/>
            <wp:effectExtent l="0" t="0" r="0" b="0"/>
            <wp:docPr id="14" name="oimg_GC00035324_CA00035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img_GC00035324_CA000354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37" r="-9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FRONT ROLL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20080" cy="1902460"/>
            <wp:effectExtent l="0" t="0" r="0" b="0"/>
            <wp:docPr id="15" name="oimg_GC00035324_CA00035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img_GC00035324_CA000354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EA ANCHO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1779905"/>
            <wp:effectExtent l="0" t="0" r="0" b="0"/>
            <wp:docPr id="16" name="oimg_GC00035324_CA0013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img_GC00035324_CA001319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terial : Strong nylon yarn</w:t>
        <w:br/>
        <w:br/>
        <w:t>Rope : nylon rope</w:t>
        <w:br/>
        <w:br/>
        <w:t>Using strong sewing thread</w:t>
        <w:br/>
        <w:br/>
        <w:t>Various sizes are available for ships from 5 tons to 1000 ton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19:00Z</dcterms:created>
  <dc:creator>Sergey</dc:creator>
  <dc:description/>
  <dc:language>en-US</dc:language>
  <cp:lastModifiedBy>Sergey</cp:lastModifiedBy>
  <dcterms:modified xsi:type="dcterms:W3CDTF">2003-05-14T13:35:00Z</dcterms:modified>
  <cp:revision>7</cp:revision>
  <dc:subject/>
  <dc:title/>
</cp:coreProperties>
</file>