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rFonts w:cs="Verdana" w:ascii="Verdana" w:hAnsi="Verdana"/>
          <w:b/>
          <w:bCs/>
        </w:rPr>
        <w:t xml:space="preserve">SQUID FISHING 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171825" cy="2381250"/>
            <wp:effectExtent l="0" t="0" r="0" b="0"/>
            <wp:docPr id="1" name="oimg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mg_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en-US"/>
        </w:rPr>
        <w:t>We have been squid fishing tackles with high quality as follows.</w:t>
        <w:br/>
        <w:br/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SQUID JIGGING MACHINE</w:t>
        <w:br/>
        <w:t>UNDERWATER LIGHTING SYSTEM</w:t>
        <w:br/>
        <w:t>AERIAL LAMP</w:t>
        <w:br/>
        <w:t>SQUID JIGS</w:t>
        <w:br/>
        <w:t>SQUID HOOKS</w:t>
        <w:br/>
        <w:t>SWIVELS</w:t>
        <w:br/>
        <w:t>IRON SINKER</w:t>
        <w:br/>
        <w:t>CLIPS</w:t>
        <w:br/>
        <w:t>SQUID SPLITTER</w:t>
        <w:br/>
        <w:t>PLASTIC SPOOL</w:t>
        <w:br/>
        <w:t>WIRE LEADER</w:t>
        <w:br/>
        <w:t>NYLON MONOFILAMENT LINE</w:t>
        <w:br/>
        <w:t>SIGNALLING LIGHT</w:t>
        <w:br/>
        <w:t>UNDERWATER LAMP</w:t>
        <w:br/>
        <w:t>PLIERS</w:t>
        <w:br/>
        <w:t>WINTER BOOTS</w:t>
        <w:br/>
        <w:t>FRONT ROLLER</w:t>
        <w:br/>
        <w:t>OTHER</w:t>
      </w:r>
    </w:p>
    <w:p>
      <w:pPr>
        <w:pStyle w:val="Normal"/>
        <w:rPr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If requested,we can supply you with full range of squid fishing tack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Please your  inquiry  to Vectra company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Mrs. Schein : </w:t>
      </w:r>
      <w:hyperlink r:id="rId3"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en-US"/>
          </w:rPr>
          <w:t>v-trading@farlep.net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-trading@farlep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00:00Z</dcterms:created>
  <dc:creator>Sergey</dc:creator>
  <dc:description/>
  <dc:language>en-US</dc:language>
  <cp:lastModifiedBy>Sergey</cp:lastModifiedBy>
  <dcterms:modified xsi:type="dcterms:W3CDTF">2003-05-14T11:03:00Z</dcterms:modified>
  <cp:revision>2</cp:revision>
  <dc:subject/>
  <dc:title/>
</cp:coreProperties>
</file>