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rFonts w:cs="Verdana" w:ascii="Verdana" w:hAnsi="Verdana"/>
          <w:b/>
          <w:bCs/>
          <w:color w:val="0000FF"/>
        </w:rPr>
        <w:t>Squid Jig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32375" cy="4010025"/>
            <wp:effectExtent l="0" t="0" r="0" b="0"/>
            <wp:docPr id="1" name="oimg_GC00034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GC000345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Cs w:val="20"/>
          <w:lang w:val="en-US"/>
        </w:rPr>
        <w:t>We have been supplying high quality Squid Jigs made with stainless steel squid hooks without plating.</w:t>
        <w:br/>
        <w:br/>
        <w:t>Color : Pink, Red, Green, Yellow Green, Yellow, Blue, Light Blue, Light Green, Orange, Luminous</w:t>
        <w:br/>
        <w:br/>
        <w:t>Typical and Well-used Squid Jigs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</w:r>
      <w:r>
        <w:rPr>
          <w:b/>
          <w:bCs/>
          <w:color w:val="000000"/>
          <w:szCs w:val="20"/>
          <w:lang w:val="en-US"/>
        </w:rPr>
        <w:t>For The North Pacific Ocean and The Peruvian Ocean squid fishing</w:t>
      </w:r>
      <w:r>
        <w:rPr>
          <w:color w:val="000000"/>
          <w:szCs w:val="20"/>
          <w:lang w:val="en-US"/>
        </w:rPr>
        <w:t>,</w:t>
        <w:br/>
        <w:t>1. Spring Jigs (FG-1,2,3,4)</w:t>
        <w:br/>
        <w:t xml:space="preserve">2. Double Line Pattern (Luminous) Jigs (FDL-1,2 and FDLL-1,2) </w:t>
        <w:br/>
        <w:t>3. Triple Jigs (FT-1,2)</w:t>
        <w:br/>
        <w:t>4. Soft (Triple) Jigs (FST-1 and FS-1-N)</w:t>
        <w:br/>
        <w:t>5. Triple Luminous Jigs (FTL-1)</w:t>
        <w:br/>
        <w:t xml:space="preserve">6. Throw Jigs, Air Jigs, Flat Jigs </w:t>
        <w:br/>
        <w:t>7. Triple Jigs of Large Size (FT-L-1)</w:t>
        <w:br/>
        <w:t>8. Double Jigs of Large Size (FD-L-1)</w:t>
        <w:br/>
        <w:t>9. (Triple or Double) Pick Jigs (FTP-1 and FDP-1 and FP-1,2-N)</w:t>
        <w:br/>
        <w:t>10. 8-Angles Transparent Jigs (FA-1-N)</w:t>
        <w:br/>
        <w:t>11.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QUID HOOKS</w:t>
      </w:r>
      <w:r>
        <w:rPr>
          <w:color w:val="000000"/>
          <w:szCs w:val="20"/>
          <w:lang w:val="en-US"/>
        </w:rPr>
        <w:br/>
      </w:r>
      <w:r>
        <w:rPr>
          <w:b/>
          <w:bCs/>
          <w:color w:val="000000"/>
          <w:szCs w:val="20"/>
          <w:lang w:val="en-US"/>
        </w:rPr>
        <w:t>For Falkland and New Zealand squid fsihing,</w:t>
      </w:r>
      <w:r>
        <w:rPr>
          <w:color w:val="000000"/>
          <w:szCs w:val="20"/>
          <w:lang w:val="en-US"/>
        </w:rPr>
        <w:br/>
        <w:t>1. Soft (Luminous) Jigs (FS-1,2,3 and FSL-1,2,3)</w:t>
        <w:br/>
        <w:t>2. Ulite (Luminous) Jigs (FUL-1,2 and FU-1,2,3)</w:t>
        <w:br/>
        <w:t>3. 8-Angles Transparent Jigs (FA-1,2)</w:t>
        <w:br/>
        <w:t>4. Acryl Transparent Jigs (FAT-1,2,3)</w:t>
        <w:br/>
        <w:t>5. Pick Jigs (FP-1,2,3)</w:t>
        <w:br/>
        <w:t>6. Pick Luminous Jigs (FPL-1,2,3,4)</w:t>
        <w:br/>
        <w:t>7. Manual Stained Luminous Jigs (FM-1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</w:r>
      <w:r>
        <w:rPr>
          <w:b/>
          <w:bCs/>
          <w:color w:val="000000"/>
          <w:szCs w:val="20"/>
          <w:lang w:val="en-US"/>
        </w:rPr>
        <w:t>For Sports squid fishing,</w:t>
        <w:br/>
      </w:r>
      <w:r>
        <w:rPr>
          <w:color w:val="000000"/>
          <w:szCs w:val="20"/>
          <w:lang w:val="en-US"/>
        </w:rPr>
        <w:t>1. Yarika Jigs</w:t>
        <w:br/>
        <w:t>2. Lure Jigs</w:t>
        <w:br/>
        <w:br/>
        <w:t>Typical and Well-used Size</w:t>
        <w:br/>
        <w:t>1.0 mm(8 barbs) x 1.0 mm(8 barbs)</w:t>
        <w:br/>
        <w:t>1.17 mm(8 barbs) x 1.17 mm(8 barbs)</w:t>
        <w:br/>
        <w:t>1.3 mm(7 barbs) x 1.17 mm(8 barbs)</w:t>
        <w:br/>
        <w:t>1.4mm(7barbs) x 1.4mm(7barbs)</w:t>
        <w:br/>
        <w:t>1.6mm(7barbs) x 1.6mm(7barbs)</w:t>
        <w:br/>
        <w:t>1.8mm(6barbs) x 1.8mm(6barbs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PRING JIGS ( FG-1,2,3,4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32275" cy="3227705"/>
            <wp:effectExtent l="0" t="0" r="0" b="0"/>
            <wp:docPr id="2" name="oimg_GC00034583_CA00083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mg_GC00034583_CA000835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Color : green, blue, red</w:t>
        <w:br/>
        <w:br/>
        <w:t>Kinds</w:t>
        <w:br/>
        <w:t>FG-1 (length : 12.5cm) : 1.3mm (7barbs) x 2</w:t>
        <w:br/>
        <w:t>FG-2 (length : 10.5cm) : 1.0mm (8barbs) x 2</w:t>
        <w:br/>
        <w:t>FG-3 (length : 11.5cm) : 1.3mm (7barbs) x 1.17mm(8barbs)</w:t>
        <w:br/>
        <w:t>FG-4 (length : 11.0cm) : 1.17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DOUBLE LINE PATTERN JIGS ( FDL-1,2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74440" cy="2901950"/>
            <wp:effectExtent l="0" t="0" r="0" b="0"/>
            <wp:docPr id="3" name="oimg_GC00034583_CA00083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mg_GC00034583_CA000835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ds</w:t>
        <w:br/>
        <w:t>FDL-1 (length : 11.6cm) : 1.3mm (7barbs) x 1.17mm (8barbs)</w:t>
        <w:br/>
        <w:t>FDL-2 (length : 11.0cm ) : 1.17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TRIPLE JIGS ( FT-1,2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457450"/>
            <wp:effectExtent l="0" t="0" r="0" b="0"/>
            <wp:docPr id="4" name="oimg_GC00034583_CA00083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GC00034583_CA000835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Kinds</w:t>
        <w:br/>
        <w:t>FT-1 (length : 13.7cm) : 1.3mm (7barbs) x 3</w:t>
        <w:br/>
        <w:t>FT-2 (length ; 12.7cm ) : 1.17mm (8barbs) x 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OFT TRIPLE JIGS ( FST-1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752090"/>
            <wp:effectExtent l="0" t="0" r="0" b="0"/>
            <wp:docPr id="5" name="oimg_GC00034583_CA0008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GC00034583_CA000835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FST-1 (length : 14.7cm) : 1.3mm (7barbs) x 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OFT JIGS ( FS-1-N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695575"/>
            <wp:effectExtent l="0" t="0" r="0" b="0"/>
            <wp:docPr id="6" name="oimg_GC00034583_CA00083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img_GC00034583_CA000835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Color : white, pink, blue, green, yellow</w:t>
        <w:br/>
        <w:br/>
        <w:t>FS-1-N (length : 14.3cm) : 1.3mm (7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TRIPLE LUMINOUS JIGS ( FTL-1 )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428240"/>
            <wp:effectExtent l="0" t="0" r="0" b="0"/>
            <wp:docPr id="7" name="oimg_GC00034583_CA00083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img_GC00034583_CA000836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For the North Pacific Ocean </w:t>
        <w:br/>
        <w:br/>
        <w:t>FTL-1 (length : 12.5cm) : 1.17mm (8barbs) x 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THROW JIGS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65020" cy="3047365"/>
            <wp:effectExtent l="0" t="0" r="0" b="0"/>
            <wp:docPr id="8" name="oimg_GC00034583_CA00083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img_GC00034583_CA000836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Color : orange, white, blue, pink, green</w:t>
        <w:br/>
        <w:br/>
        <w:t>1.17mm (9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AIR JIGS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23490" cy="3047365"/>
            <wp:effectExtent l="0" t="0" r="0" b="0"/>
            <wp:docPr id="9" name="oimg_GC00034583_CA00083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img_GC00034583_CA000836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Kinds</w:t>
        <w:br/>
        <w:t>1.17mm (8barbs) x 2</w:t>
        <w:br/>
        <w:t>0.9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FLAT JIG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05075" cy="3047365"/>
            <wp:effectExtent l="0" t="0" r="0" b="0"/>
            <wp:docPr id="10" name="oimg_GC00034583_CA0008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img_GC00034583_CA000836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the North Pacific Ocean</w:t>
        <w:br/>
        <w:br/>
        <w:t>Kinds</w:t>
        <w:br/>
        <w:t>0.9mm (8barbs) x 2</w:t>
        <w:br/>
        <w:t>Color : light green, white, blue</w:t>
        <w:br/>
        <w:br/>
        <w:t>1.3mm (7barbs) x 1.17mm(8barbs)</w:t>
        <w:br/>
        <w:t>Color : green, light green, bl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TRIPLE JIGS OF LARGE SIZE ( FT-L-1 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66950" cy="3047365"/>
            <wp:effectExtent l="0" t="0" r="0" b="0"/>
            <wp:docPr id="11" name="oimg_GC00034583_CA00083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img_GC00034583_CA000836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green, blue, luminous</w:t>
        <w:br/>
        <w:br/>
        <w:t>FT-L-1 (length : 21.5cm) : 1.8mm (6barbs) x 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DOUBLE JIGS OF LARGE SIZE ( FD-L-1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695575" cy="3047365"/>
            <wp:effectExtent l="0" t="0" r="0" b="0"/>
            <wp:docPr id="12" name="oimg_GC00034583_CA00083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img_GC00034583_CA000836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green, blue, luminous</w:t>
        <w:br/>
        <w:br/>
        <w:t>FD-L-1 (length : 18cm) : 1.8mm (6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TRIPLE PICK JIGS ( FTP-1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66340" cy="3047365"/>
            <wp:effectExtent l="0" t="0" r="0" b="0"/>
            <wp:docPr id="13" name="oimg_GC00034583_CA0008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img_GC00034583_CA000836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; white, green, blue, luminous</w:t>
        <w:br/>
        <w:br/>
        <w:t>FTP-1 (length : 20.9cm) : 1.6mm (7barbs) x 3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DOUBLE PICK JIGS ( FDP-1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10535" cy="3047365"/>
            <wp:effectExtent l="0" t="0" r="0" b="0"/>
            <wp:docPr id="14" name="oimg_GC00034583_CA00083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img_GC00034583_CA000836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white, green, blue, luminous</w:t>
        <w:br/>
        <w:br/>
        <w:t>FDP-1 (length : 18.2cm) : 1.6mm (7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ICK JIGS ( FP-1,2-N 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618740"/>
            <wp:effectExtent l="0" t="0" r="0" b="0"/>
            <wp:docPr id="15" name="oimg_GC00034583_CA00083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img_GC00034583_CA000836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green, blue, white, luminous</w:t>
        <w:br/>
        <w:t>FP-1-N (length : 14.6cm) : 1.6mm (7barbs) x 2</w:t>
        <w:br/>
        <w:br/>
        <w:t>Color : luminous, blue, green, dark green</w:t>
        <w:br/>
        <w:t>FP-2-N (length : 13.8cm) : 1.4mm (7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OFT JIGS ( FS-2,3-N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495550"/>
            <wp:effectExtent l="0" t="0" r="0" b="0"/>
            <wp:docPr id="16" name="oimg_GC00034583_CA00083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img_GC00034583_CA000836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S-2-N (length : 14.6cm) : 1.6mm (7barbs) x 2</w:t>
        <w:br/>
        <w:t>Color : orange , pink</w:t>
        <w:br/>
        <w:br/>
        <w:t>FS-3-N (length : 13.8cm) : 1.4mm (7barbs) x 2</w:t>
        <w:br/>
        <w:t>Color : green, pink, blue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FF"/>
          <w:sz w:val="20"/>
          <w:szCs w:val="20"/>
          <w:lang w:val="en-US"/>
        </w:rPr>
        <w:t xml:space="preserve">                            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FF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8-ANGLES TRANSPARENT JIGS ( FA-1-N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38400" cy="3047365"/>
            <wp:effectExtent l="0" t="0" r="0" b="0"/>
            <wp:docPr id="17" name="oimg_GC00034583_CA00083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img_GC00034583_CA000836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-1-N (length : 13.0cm) : 1.4mm (7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YARIIKA JIG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362200"/>
            <wp:effectExtent l="0" t="0" r="0" b="0"/>
            <wp:docPr id="18" name="oimg_GC00034583_CA00113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img_GC00034583_CA001139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Kinds : S-size, M-size, L-size, Soft, Spotted</w:t>
        <w:br/>
        <w:br/>
        <w:t xml:space="preserve">Length </w:t>
        <w:br/>
        <w:t>S-size : 9cm</w:t>
        <w:br/>
        <w:t>M-size : 11cm</w:t>
        <w:br/>
        <w:t>L-size : 12.5cm</w:t>
        <w:br/>
        <w:t>Soft : 9cm</w:t>
        <w:br/>
        <w:t>Spotted : 9.5c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LURE JIG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438400"/>
            <wp:effectExtent l="0" t="0" r="0" b="0"/>
            <wp:docPr id="19" name="oimg_GC00034583_CA00113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img_GC00034583_CA001135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yellow, blue, green, violet, red, orange,and any colors if requested.</w:t>
        <w:br/>
        <w:br/>
        <w:t xml:space="preserve">Length : 10.5cm </w:t>
        <w:br/>
        <w:br/>
        <w:t>1pc blister packing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QUID HOOK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Squid Hooks are being made with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stainless steel without plating.</w:t>
      </w:r>
      <w:r>
        <w:rPr>
          <w:rFonts w:cs="Verdana" w:ascii="Verdana" w:hAnsi="Verdana"/>
          <w:sz w:val="20"/>
          <w:szCs w:val="20"/>
          <w:lang w:val="en-US"/>
        </w:rPr>
        <w:br/>
        <w:br/>
        <w:t>Well-used hook sizes are as follows</w:t>
        <w:br/>
        <w:t>1.8 mm( 6 barbs)</w:t>
        <w:br/>
        <w:t>1.6 mm( 7 barbs)</w:t>
        <w:br/>
        <w:t>1.5 mm( 7 barbs)</w:t>
        <w:br/>
        <w:t>1.4 mm( 7 barbs)</w:t>
        <w:br/>
        <w:t>1.3 mm( 7 barbs)</w:t>
        <w:br/>
        <w:t>1.17 mm( 8 barbs)</w:t>
        <w:br/>
        <w:t>1.15 mm( 8 barbs)</w:t>
        <w:br/>
        <w:t>1.0 mm( 8 barbs)</w:t>
        <w:br/>
        <w:t>0.9 mm( 8 barbs)</w:t>
        <w:br/>
        <w:t>0.8 mm( 7 barbs)</w:t>
        <w:br/>
        <w:t>0.7 mm( 7 barbs)</w:t>
        <w:br/>
        <w:t>0.6 mm( 7 barbs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OFT JIGS ( FS-1,2,3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428240"/>
            <wp:effectExtent l="0" t="0" r="0" b="0"/>
            <wp:docPr id="20" name="oimg_GC00034583_CA0008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img_GC00034583_CA000836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Falkland and New Zealand</w:t>
        <w:br/>
        <w:br/>
        <w:t>Color: green, orange, pink, white, blue</w:t>
        <w:br/>
        <w:br/>
        <w:t>FS-1 (length : 12.7cm) : 1.17mm (8barbs) x 2</w:t>
        <w:br/>
        <w:t xml:space="preserve">FS-2 (length : 12.7cm) : 1.3mm (7barbs) x 1.17mm(8barbs) </w:t>
        <w:br/>
        <w:t>FS-3 (length : 11.4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OFT LUMINOUS JIGS ( FSL-1,2,3 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315210"/>
            <wp:effectExtent l="0" t="0" r="0" b="0"/>
            <wp:docPr id="21" name="oimg_GC00034583_CA0008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img_GC00034583_CA000836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 Falkland and New Zealand</w:t>
        <w:br/>
        <w:br/>
        <w:t>Color: green, orange, pink, white, blue, yellow</w:t>
        <w:br/>
        <w:br/>
        <w:t>FSL-1 (length : 12.3cm) : 1.17mm (8barbs) x 2</w:t>
        <w:br/>
        <w:t xml:space="preserve">FSL-2 (length : 12.3cm) : 1.3mm (7barbs) x 1.17mm(8barbs) </w:t>
        <w:br/>
        <w:t>FSL-3 (length : 11.4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ULITE LUMINOUS JIGS ( FUL-1,2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114550"/>
            <wp:effectExtent l="0" t="0" r="0" b="0"/>
            <wp:docPr id="22" name="oimg_GC00034583_CA00083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img_GC00034583_CA000836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UL-1 (length : 11.1cm) : 1.17mm (8barbs) x 2</w:t>
        <w:br/>
        <w:t>FUL-2 (length : 10.1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8-ANGLES TRANSPARENT JIGS ( FA-1,2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390775"/>
            <wp:effectExtent l="0" t="0" r="0" b="0"/>
            <wp:docPr id="23" name="oimg_GC00034583_CA00083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img_GC00034583_CA000836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A-1 (length : 11.7cm) : 1.17mm (8barbs) x 2</w:t>
        <w:br/>
        <w:t>FA-2 (length : 11.1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ULITE JIGS ( FU-1,2,3 )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114550"/>
            <wp:effectExtent l="0" t="0" r="0" b="0"/>
            <wp:docPr id="24" name="oimg_GC00034583_CA00083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img_GC00034583_CA000836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red, dark green, blue</w:t>
        <w:br/>
        <w:br/>
        <w:t>FU-1 (length : 11.8cm) : 1.3mm (7barbs) x 1.17mm (8barbs)</w:t>
        <w:br/>
        <w:t>FU-2 (length : 11.3cm) : 1.17mm (8barbs) x 2</w:t>
        <w:br/>
        <w:t>FU-3 (length : 10.1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ACRYL TRANSPARENT JIGS ( FAT-1,2,3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265680"/>
            <wp:effectExtent l="0" t="0" r="0" b="0"/>
            <wp:docPr id="25" name="oimg_GC00034583_CA00083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img_GC00034583_CA000836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red, white, blue, light green, green</w:t>
        <w:br/>
        <w:br/>
        <w:t>FAT-1 (length : 12.1cm) :1.3mm (7barbs) x 1.17mm (8barbs)</w:t>
        <w:br/>
        <w:t>FAT-2 (length : 11.2cm) : 1.17mm (8barbs) x 2</w:t>
        <w:br/>
        <w:t>FAT-3 (length : 10.3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PICK JIGS ( FP-1,2,3 )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219325"/>
            <wp:effectExtent l="0" t="0" r="0" b="0"/>
            <wp:docPr id="26" name="oimg_GC00034583_CA00083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img_GC00034583_CA000836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lor : white, green, red, blue, light green</w:t>
        <w:br/>
        <w:br/>
        <w:t>FP-1 (length : 12.0cm) : 1.3mm (7barbs) x 1.17mm(8barbs)</w:t>
        <w:br/>
        <w:t>FP-2 (length : 11.3cm) : 1.17mm (8barbs) x 2</w:t>
        <w:br/>
        <w:t>FP-3 (length : 10.2cm) : 1.0mm (8barbs) x 2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PICK LUMINOUS JIGS ( FPL-1,2,3,4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200275"/>
            <wp:effectExtent l="0" t="0" r="0" b="0"/>
            <wp:docPr id="27" name="oimg_GC00034583_CA00083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img_GC00034583_CA000836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PL-1 (length : 11.7cm) : 1.3mm (7barbs) x 1.17mm(8barbs)</w:t>
        <w:br/>
        <w:t>FPL-2 (length : 11.2cm) : 1.17mm (8barbs) x 2</w:t>
        <w:br/>
        <w:t>FPL-3 (length : 9.9cm) : 1.0mm (8barbs) x 2</w:t>
        <w:br/>
        <w:br/>
        <w:t>FPL-4 (length : 9.2cm) : 0.9mm (8barbs) x 2 : by manu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MANUAL STAINED LUMINOUS JIGS ( FM-1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1704340"/>
            <wp:effectExtent l="0" t="0" r="0" b="0"/>
            <wp:docPr id="28" name="oimg_GC00034583_CA00083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img_GC00034583_CA000836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M-1 (length : 9.3cm) : 0.9mm (8barbs) x 2 by manua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-trading@farlep.n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05:00Z</dcterms:created>
  <dc:creator>Sergey</dc:creator>
  <dc:description/>
  <dc:language>en-US</dc:language>
  <cp:lastModifiedBy>Sergey</cp:lastModifiedBy>
  <dcterms:modified xsi:type="dcterms:W3CDTF">2003-05-14T13:16:00Z</dcterms:modified>
  <cp:revision>25</cp:revision>
  <dc:subject/>
  <dc:title/>
</cp:coreProperties>
</file>