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>
          <w:rFonts w:cs="Verdana" w:ascii="Verdana" w:hAnsi="Verdana"/>
          <w:b/>
          <w:bCs/>
          <w:color w:val="0000FF"/>
          <w:lang w:val="en-US"/>
        </w:rPr>
        <w:t>Jigging Machine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We have been supplying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Auto Squid Jigging Machin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with two reels which i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ade in Korea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or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ade in Japan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1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odel : NBJ-2002 ( Korean-made 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2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odel : HAMADE MY-3DP ( Japan-made 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3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odel : HAMADE MY-10 ( Japan-made 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4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odel : HAMADE MY-7 ( Japan-made, new 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Model : SANMEI SE-UT01 ( Japan-made 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br/>
        <w:t>6. Other brands are available, if requested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FF"/>
          <w:sz w:val="20"/>
          <w:szCs w:val="20"/>
          <w:lang w:val="en-US"/>
        </w:rPr>
        <w:t xml:space="preserve">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NBJ-2002 ( Korean-mad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32480" cy="1629410"/>
            <wp:effectExtent l="0" t="0" r="0" b="0"/>
            <wp:docPr id="1" name="oimg_GC00035419_CA0013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GC00035419_CA00131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Model : NBJ-2002 ( Korean-made : above photo )</w:t>
      </w:r>
      <w:r>
        <w:rPr>
          <w:rFonts w:cs="Verdana" w:ascii="Verdana" w:hAnsi="Verdana"/>
          <w:sz w:val="20"/>
          <w:szCs w:val="20"/>
          <w:lang w:val="en-US"/>
        </w:rPr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Characteristics</w:t>
        <w:br/>
      </w:r>
      <w:r>
        <w:rPr>
          <w:rFonts w:cs="Verdana" w:ascii="Verdana" w:hAnsi="Verdana"/>
          <w:sz w:val="20"/>
          <w:szCs w:val="20"/>
          <w:lang w:val="en-US"/>
        </w:rPr>
        <w:t>A simple operation by one touch switch</w:t>
        <w:br/>
        <w:t xml:space="preserve">A optimum control for the field condition(40steps) </w:t>
        <w:br/>
        <w:t>A useful sign board for checking the water depth and successive Jerk</w:t>
        <w:br/>
        <w:t xml:space="preserve">The best power from the AC geared motor ( jigging machine only ) 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Specification</w:t>
        <w:br/>
      </w:r>
      <w:r>
        <w:rPr>
          <w:rFonts w:cs="Verdana" w:ascii="Verdana" w:hAnsi="Verdana"/>
          <w:sz w:val="20"/>
          <w:szCs w:val="20"/>
          <w:lang w:val="en-US"/>
        </w:rPr>
        <w:t>Source : AC 190V - 260V , 60Hz</w:t>
        <w:br/>
        <w:t>Successive Jerk : 1 or 2 / one rotation</w:t>
        <w:br/>
        <w:t>Down Velocity : 1rpm - 110rpm</w:t>
        <w:br/>
        <w:t>Up Velocity : 1rpm - 110rpm</w:t>
        <w:br/>
        <w:t>Water Depth : 1meter - 999meter</w:t>
        <w:br/>
        <w:t>Upward Force : -40steps(110kg MAX)</w:t>
        <w:br/>
        <w:t>Dimention : 481W x 335D x 455H(mm)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Characteristics of bridge computer(bridge panel, control panel)</w:t>
      </w:r>
      <w:r>
        <w:rPr>
          <w:rFonts w:cs="Verdana" w:ascii="Verdana" w:hAnsi="Verdana"/>
          <w:sz w:val="20"/>
          <w:szCs w:val="20"/>
          <w:lang w:val="en-US"/>
        </w:rPr>
        <w:br/>
        <w:t>A centralized control of the whole jigging machine at one time</w:t>
        <w:br/>
        <w:t>A functional operation of max 48 circuit machine by one bridge panel</w:t>
        <w:br/>
        <w:t>Power source meters for easy operation</w:t>
        <w:br/>
        <w:t>A indication of instant data from actual field operation</w:t>
        <w:br/>
        <w:t>Dimention : 560W x 440D x 102H (16 circuits)</w:t>
        <w:br/>
        <w:t>Dimention : 760W x 440D x 140H (32 circuits)</w:t>
        <w:br/>
        <w:t>Dimention : 872W x 440D x 140H (48 circuits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HAMADE MY-3D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54120" cy="3420745"/>
            <wp:effectExtent l="0" t="0" r="0" b="0"/>
            <wp:docPr id="2" name="oimg_GC00035419_CA00075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mg_GC00035419_CA000756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Specifications</w:t>
        <w:br/>
        <w:br/>
      </w:r>
      <w:r>
        <w:rPr>
          <w:rFonts w:cs="Verdana" w:ascii="Verdana" w:hAnsi="Verdana"/>
          <w:sz w:val="20"/>
          <w:szCs w:val="20"/>
          <w:lang w:val="en-US"/>
        </w:rPr>
        <w:t>Depth of water : 0(.0) ~ 999(.9)m</w:t>
        <w:br/>
        <w:t>Drum revolution : 20 ~ 125rpm(both raising and lowering)</w:t>
        <w:br/>
        <w:t>Source : 3 phase AC 220V 60Hz</w:t>
        <w:br/>
        <w:t>Motor : Specialized geared AC Moter</w:t>
        <w:br/>
        <w:t>Reduction Ratio : 1 : 20(1/20)</w:t>
        <w:br/>
        <w:t>Winding power : range 0 ~ 24(approx.70kgs max.)</w:t>
        <w:br/>
        <w:t>Jigging depth : 0(.0) ~ 999(.9)m</w:t>
        <w:br/>
        <w:t>Dimension : 485W X 285D X 445H(mm)</w:t>
        <w:br/>
        <w:t>Anchoring leg : 520 x 260(mm)</w:t>
        <w:br/>
        <w:t>Weight : 75kg (without winding drum)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Centralized controller</w:t>
        <w:br/>
        <w:br/>
      </w:r>
      <w:r>
        <w:rPr>
          <w:rFonts w:cs="Verdana" w:ascii="Verdana" w:hAnsi="Verdana"/>
          <w:sz w:val="20"/>
          <w:szCs w:val="20"/>
          <w:lang w:val="en-US"/>
        </w:rPr>
        <w:t>Source : sphase AC 220V 60Hz</w:t>
        <w:br/>
        <w:t>Operation mode : independent, concurrent, sequential, group sequence, synchro, zigzag</w:t>
        <w:br/>
        <w:t>Grouping : 4blocks(A ~ D)</w:t>
        <w:br/>
        <w:t xml:space="preserve">Dimention : </w:t>
        <w:br/>
        <w:t xml:space="preserve">420W X 420D X 110H(mm)(16cirs) </w:t>
        <w:br/>
        <w:t xml:space="preserve">420W X 510D X 110H(mm)(32cirs) </w:t>
        <w:br/>
        <w:t xml:space="preserve">Anchoring leg : </w:t>
        <w:br/>
        <w:t>340 x 340(16cirs)</w:t>
        <w:br/>
        <w:t>340 x 420(32cirs)</w:t>
        <w:br/>
        <w:t>Weight : 10kg(16cirs) 13kg(32cirs)</w:t>
        <w:br/>
        <w:t>countof circuits : 16circuits, 32circui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HAMADE MY-10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29075" cy="1905000"/>
            <wp:effectExtent l="0" t="0" r="0" b="0"/>
            <wp:docPr id="3" name="oimg_GC00035419_CA0013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mg_GC00035419_CA001316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HAMADE MY-10 ( Made in Japan 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HAMADE MY-7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3275330"/>
            <wp:effectExtent l="0" t="0" r="0" b="0"/>
            <wp:docPr id="4" name="oimg_GC00035419_CA00207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GC00035419_CA002075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This new model has 'standard remote control unit' and 'up-and-down stop remote control unit' 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Specifications</w:t>
        <w:br/>
        <w:br/>
      </w:r>
      <w:r>
        <w:rPr>
          <w:rFonts w:cs="Verdana" w:ascii="Verdana" w:hAnsi="Verdana"/>
          <w:sz w:val="20"/>
          <w:szCs w:val="20"/>
          <w:lang w:val="en-US"/>
        </w:rPr>
        <w:t>Depth of water : 0(.0) ~ 999(.9)m</w:t>
        <w:br/>
        <w:t>Drum revolution : 5 ~ 150 rpm( when raising 5-125rpm )</w:t>
        <w:br/>
        <w:t>Source : 3 phase AC 220V 60Hz</w:t>
        <w:br/>
        <w:t>Motor : Specialized geared AC Moter</w:t>
        <w:br/>
        <w:t>Reduction Ratio : 1 : 20(1/20)</w:t>
        <w:br/>
        <w:t>Winding power : range 0 ~ 43(approx.90kgs max.)</w:t>
        <w:br/>
        <w:t>Jigging depth : 0(.0) ~ 999(.9)m</w:t>
        <w:br/>
        <w:t>Dimension : 495W X 270D X 440H(mm)</w:t>
        <w:br/>
        <w:t>Anchoring leg : 520 x 260(mm)</w:t>
        <w:br/>
        <w:t>Weight : 69kg (without winding drum)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Centralized controller</w:t>
        <w:br/>
        <w:br/>
      </w:r>
      <w:r>
        <w:rPr>
          <w:rFonts w:cs="Verdana" w:ascii="Verdana" w:hAnsi="Verdana"/>
          <w:sz w:val="20"/>
          <w:szCs w:val="20"/>
          <w:lang w:val="en-US"/>
        </w:rPr>
        <w:t>Source : 3 phase AC 220V 60Hz</w:t>
        <w:br/>
        <w:t>Operation mode : independent, concurrent, sequential, , synchro, zigzag</w:t>
        <w:br/>
        <w:t>Grouping : right side and left side</w:t>
        <w:br/>
        <w:t xml:space="preserve">Dimention : </w:t>
        <w:br/>
        <w:t>408W X 394D X 107H(mm)</w:t>
        <w:br/>
        <w:t xml:space="preserve">Anchoring leg : </w:t>
        <w:br/>
        <w:t>340 x 300(16cirs)</w:t>
        <w:br/>
        <w:t>Weight : 12kg</w:t>
        <w:br/>
        <w:t>countof circuits : 16circui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ANMEI SE-UT01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33090" cy="1904365"/>
            <wp:effectExtent l="0" t="0" r="0" b="0"/>
            <wp:docPr id="5" name="oimg_GC00035419_CA00145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GC00035419_CA001458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E-UT01</w:t>
        <w:br/>
        <w:br/>
        <w:t>Dimention : W504 x H417 x D293</w:t>
        <w:br/>
        <w:t>Source : AC220V 60Hz</w:t>
        <w:br/>
        <w:t>Down &amp; up velocity : 5 - 120 rpm</w:t>
        <w:br/>
        <w:br/>
        <w:t>SE-UT02</w:t>
        <w:br/>
        <w:br/>
        <w:t>Dimention : W504 x H483 x D335</w:t>
        <w:br/>
        <w:t>Source : AC220V 60Hz</w:t>
        <w:br/>
        <w:t>Down &amp; up velocity : 5-120 rp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rading@farlep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45:00Z</dcterms:created>
  <dc:creator>Sergey</dc:creator>
  <dc:description/>
  <dc:language>en-US</dc:language>
  <cp:lastModifiedBy>Sergey</cp:lastModifiedBy>
  <dcterms:modified xsi:type="dcterms:W3CDTF">2003-05-14T13:52:00Z</dcterms:modified>
  <cp:revision>6</cp:revision>
  <dc:subject/>
  <dc:title/>
</cp:coreProperties>
</file>