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b/>
          <w:bCs/>
        </w:rPr>
        <w:t>Wire Lead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1" name="oimg_02031511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020315113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-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-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600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-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61945" cy="-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Flexible and kink resistant, prevents fraying, easy to knot</w:t>
        <w:br/>
        <w:br/>
        <w:t>With Nylon coated, or without nylon coated and Carbon coated</w:t>
        <w:br/>
        <w:br/>
        <w:t xml:space="preserve">Any colors available </w:t>
        <w:br/>
        <w:br/>
        <w:t>Any length available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1. 1 x 7 Galvanized Wire Leader</w:t>
      </w:r>
      <w:r>
        <w:rPr/>
        <w:br/>
        <w:br/>
        <w:t>well known composition diameter is as follows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2. 1 x (3+9) Galvanized Wire Leader</w:t>
      </w:r>
      <w:r>
        <w:rPr/>
        <w:br/>
        <w:br/>
        <w:t>well known composition diameter is as follows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9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8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0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3. 7 x 7 Stainess Steel Wire Leader</w:t>
      </w:r>
      <w:r>
        <w:rPr/>
        <w:br/>
        <w:br/>
        <w:t>Well known composition diameter is as follows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.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3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8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6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3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6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4. 1 x 7 Stainless Steel Wire Leader</w:t>
      </w:r>
      <w:r>
        <w:rPr/>
        <w:br/>
        <w:br/>
        <w:t>Well known composition diameter is as follows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1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9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1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Mrs. Schein : </w:t>
      </w:r>
      <w:hyperlink r:id="rId7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v-trading@farlep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21:00Z</dcterms:created>
  <dc:creator>Sergey</dc:creator>
  <dc:description/>
  <dc:language>en-US</dc:language>
  <cp:lastModifiedBy>Sergey</cp:lastModifiedBy>
  <dcterms:modified xsi:type="dcterms:W3CDTF">2003-05-14T09:28:00Z</dcterms:modified>
  <cp:revision>3</cp:revision>
  <dc:subject/>
  <dc:title/>
</cp:coreProperties>
</file>