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                            </w:t>
      </w:r>
      <w:r>
        <w:rPr>
          <w:rFonts w:cs="Verdana" w:ascii="Verdana" w:hAnsi="Verdana"/>
          <w:b/>
          <w:bCs/>
          <w:color w:val="0000FF"/>
        </w:rPr>
        <w:t>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4333875"/>
            <wp:effectExtent l="0" t="0" r="0" b="0"/>
            <wp:docPr id="1" name="oimg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The sizes and types for above photo is as follows.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1. 3.75mm x 150L with BL swivel</w:t>
        <w:br/>
        <w:t>2. 3.75mm x 145L with BL swivel</w:t>
        <w:br/>
        <w:t>3. 3.75mm x 145L with rolling 8/0</w:t>
        <w:br/>
        <w:t>4. 3.5mm x 125L with rolling 8/0</w:t>
        <w:br/>
        <w:t>5. 3.5mm x 125L with 60g leaded swivel</w:t>
        <w:br/>
        <w:t>6. 3.5mm x 125L with BL swivel</w:t>
        <w:br/>
        <w:t>7. 2.6mm x 100L with BL swivel</w:t>
        <w:br/>
        <w:t>8. 3.5mm x 125L with rolling 8/0</w:t>
        <w:br/>
        <w:t>9. 3.75mm x 140L with BL swivel</w:t>
        <w:br/>
        <w:t>10. 3.75mm x 140L with crane 8/0</w:t>
        <w:br/>
        <w:t>11. 3.75mm x 130L with 45g leaded swivel</w:t>
        <w:br/>
        <w:t>12. 3.5mm x 130L with crane 8/0</w:t>
        <w:br/>
        <w:t>13. 2.6mm x 110L with crane 5/0</w:t>
        <w:br/>
        <w:br/>
      </w:r>
      <w:r>
        <w:rPr>
          <w:rFonts w:cs="Verdana" w:ascii="Verdana" w:hAnsi="Verdana"/>
          <w:color w:val="000000"/>
          <w:sz w:val="20"/>
          <w:szCs w:val="20"/>
          <w:lang w:val="en-US"/>
        </w:rPr>
        <w:t>As you can see photo, there are various sizes and types as per buyer's request.</w:t>
        <w:br/>
        <w:br/>
        <w:t xml:space="preserve">(1) Snaps is being made of stainless steel. And We are supplying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"L"type or "P"type or "A"type or other ( "P-1"type, "A-1"type,etc)</w:t>
        <w:br/>
        <w:t>And "0mm"type for lines, and "Xmm"type for ropes.</w:t>
        <w:br/>
      </w:r>
      <w:r>
        <w:rPr>
          <w:rFonts w:cs="Verdana" w:ascii="Verdana" w:hAnsi="Verdana"/>
          <w:color w:val="000000"/>
          <w:sz w:val="20"/>
          <w:szCs w:val="20"/>
          <w:lang w:val="en-US"/>
        </w:rPr>
        <w:t>Well known sizes are as follows</w:t>
        <w:br/>
        <w:t>4.0mm x 140L</w:t>
        <w:br/>
        <w:t>3.75mm x 147L</w:t>
        <w:br/>
        <w:t>3.75mm x 145L</w:t>
        <w:br/>
        <w:t>3.5mm x 147L</w:t>
        <w:br/>
        <w:t>3.5mm x 140L</w:t>
        <w:br/>
        <w:t>3.5mm x 125L</w:t>
        <w:br/>
        <w:t>3.0mm x 125L</w:t>
        <w:br/>
        <w:t>2.6mm x 120L</w:t>
        <w:br/>
        <w:t>2.6mm x 100L</w:t>
        <w:br/>
        <w:t>2.0mm x 80L</w:t>
        <w:br/>
        <w:t>1.8mm x 60L</w:t>
        <w:br/>
        <w:br/>
        <w:t>(2) Snaps can be jointed with various swivels such as Leaded, BL, 8-type, Rolling swivels.</w:t>
        <w:br/>
        <w:t>Well known sizes are as follows.</w:t>
        <w:br/>
        <w:t>3.75mm x 147L with 38g or BL</w:t>
        <w:br/>
        <w:t>3.75mm x 145L with rolling swivel 8/0 or 9/0 or BL</w:t>
        <w:br/>
        <w:t>3.75mm x 125L with leaded swivel 38g or 45g or 60g</w:t>
        <w:br/>
        <w:t>3.5mm x 147L with 38g or BL</w:t>
        <w:br/>
        <w:t>3.5mm x 125L with BL or 60g</w:t>
        <w:br/>
        <w:t>3.5mm x 125L with rolling swivel 8/0 or 9/0</w:t>
        <w:br/>
        <w:t>3.0mm x 125L with rolling swivel 6/0</w:t>
        <w:br/>
        <w:t>2.6mm x 120L with BL</w:t>
        <w:br/>
        <w:t>2.6mm x 100L with BL</w:t>
        <w:br/>
        <w:t>2.6mm x 100L with rolling swivel 6/0</w:t>
        <w:br/>
        <w:t>2.0mm x 80L with BL</w:t>
        <w:br/>
        <w:t>2.0mm x 80L with crane swivel 4/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-trading@farlep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29:00Z</dcterms:created>
  <dc:creator>Sergey</dc:creator>
  <dc:description/>
  <dc:language>en-US</dc:language>
  <cp:lastModifiedBy>Sergey</cp:lastModifiedBy>
  <dcterms:modified xsi:type="dcterms:W3CDTF">2003-05-14T09:31:00Z</dcterms:modified>
  <cp:revision>2</cp:revision>
  <dc:subject/>
  <dc:title/>
</cp:coreProperties>
</file>