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TUNA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 xml:space="preserve">  hooks 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029200" cy="2895600"/>
            <wp:effectExtent l="0" t="0" r="0" b="0"/>
            <wp:docPr id="1" name="oimg_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mg_8_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ze : 7/0 - 10/0</w:t>
        <w:br/>
        <w:br/>
        <w:t>kirbed, hole in flat, tinn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Please your  inquiry  to Vectra company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Mrs. Schein : </w:t>
      </w: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v-trading@farlep.net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-trading@farlep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4:24:00Z</dcterms:created>
  <dc:creator>Sergey</dc:creator>
  <dc:description/>
  <dc:language>en-US</dc:language>
  <cp:lastModifiedBy>Sergey</cp:lastModifiedBy>
  <dcterms:modified xsi:type="dcterms:W3CDTF">2003-05-14T14:25:00Z</dcterms:modified>
  <cp:revision>2</cp:revision>
  <dc:subject/>
  <dc:title/>
</cp:coreProperties>
</file>