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</w:t>
      </w:r>
      <w:r>
        <w:rPr>
          <w:rFonts w:cs="Verdana" w:ascii="Verdana" w:hAnsi="Verdana"/>
          <w:b/>
          <w:bCs/>
          <w:color w:val="0000FF"/>
        </w:rPr>
        <w:t>Sleeve ( Crimp )</w:t>
      </w:r>
      <w:r>
        <w:rPr>
          <w:color w:val="0000FF"/>
          <w:lang w:val="en-US"/>
        </w:rPr>
        <w:t xml:space="preserve"> 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676775" cy="952500"/>
            <wp:effectExtent l="0" t="0" r="0" b="0"/>
            <wp:docPr id="1" name="oimg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mg_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t>Product Features</w:t>
        <w:br/>
        <w:br/>
        <w:t xml:space="preserve">Sleeves are being manufactured from a special aluminum or copper alloy that resist corrosion and are easy to crimp.And when matched with the proper line diameter they produce a very strong line connection with any manufacturer's line. </w:t>
        <w:br/>
        <w:t>They are available in either single or double styles in both aluminum or copper material and Ideal for use with monofilament, wire leader</w:t>
        <w:br/>
        <w:t xml:space="preserve">Sleeves being made from Aluminum or Copper are being supplied as DOUBLE SLEEVES and SINGLE SLEEVES. </w:t>
        <w:br/>
        <w:t>They are not easily breakable and have strong corrosion resistance.</w:t>
        <w:br/>
        <w:br/>
        <w:t>Typical and well known sleeves are ,</w:t>
        <w:br/>
        <w:t>1. ALUMINUM SINGLE SLEEVE</w:t>
        <w:br/>
        <w:t>2. ALUMINUM DOUBLE SLEEVE</w:t>
        <w:br/>
        <w:t>3. MINI ALUMINUM SINGLE SLEEVE</w:t>
        <w:br/>
        <w:t>4. MINI ALUMINUM DOUBLE SLEEVE</w:t>
        <w:br/>
        <w:t>5. COPPER SINGLE SLEEVE</w:t>
        <w:br/>
        <w:t>6. COPPER DOUBLE SLEEVE</w:t>
        <w:br/>
        <w:t>7. MINI COPPER SINGLE SLEEVE</w:t>
        <w:br/>
        <w:t>8. MINI COPPER DOUBLE SLEEVE</w:t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Colors : brass polished, nickel, black for copper sleeves</w:t>
      </w: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  <w:t xml:space="preserve">Any Diameters and Any Lengths available if requested, such as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Round sleeve</w:t>
      </w: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  <w:t>Well known diameters and Lengths are,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1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ALUMINUM SINGLE SLEEVES</w:t>
      </w:r>
    </w:p>
    <w:tbl>
      <w:tblPr>
        <w:tblW w:w="511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"/>
        <w:gridCol w:w="1587"/>
        <w:gridCol w:w="1348"/>
        <w:gridCol w:w="1658"/>
      </w:tblGrid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ize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meter(mm)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ength(mm)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ickness(mm)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.3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8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2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.1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8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C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8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8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6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8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D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4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8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3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8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0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8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7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8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5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8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8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br/>
        <w:t>diameter 3.5, 3.8, 4.0 available : Length 18mm</w:t>
        <w:br/>
        <w:t>diameter 4.2, 4.6, 5.5 available : Length 20mm</w:t>
        <w:br/>
        <w:br/>
        <w:t xml:space="preserve">2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ALUMINUM DOUBLE SLEEVES</w:t>
      </w:r>
    </w:p>
    <w:tbl>
      <w:tblPr>
        <w:tblW w:w="460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1348"/>
        <w:gridCol w:w="1658"/>
      </w:tblGrid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meter(mm)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ength(mm)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ickness(mm)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.5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1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.5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.2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3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.0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3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.5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3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.3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5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2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8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5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3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5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0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5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br/>
        <w:t>Diameter 3.3, 2.8, 2.3,2.0 : length 18mm available</w:t>
        <w:br/>
        <w:br/>
        <w:t xml:space="preserve">3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MINI ALUMINUM SINGLE SLEEVES</w:t>
      </w:r>
    </w:p>
    <w:tbl>
      <w:tblPr>
        <w:tblW w:w="460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1348"/>
        <w:gridCol w:w="1658"/>
      </w:tblGrid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meter(mm)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ength(mm)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ickness(mm)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0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7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5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3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2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8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7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8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  <w:t xml:space="preserve">4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MINI ALUMINUM DOUBLE SLEEVES</w:t>
      </w: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  <w:t xml:space="preserve">5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COPPER SINGLE SLEEVES</w:t>
      </w:r>
      <w:r>
        <w:rPr/>
        <w:br/>
        <w:t>This is also called BRASS CLIP</w:t>
      </w:r>
    </w:p>
    <w:tbl>
      <w:tblPr>
        <w:tblW w:w="511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"/>
        <w:gridCol w:w="1587"/>
        <w:gridCol w:w="1348"/>
        <w:gridCol w:w="1658"/>
      </w:tblGrid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ize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meter(mm)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ength(mm)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ickness(mm)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.3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3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.1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2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C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8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1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6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3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0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7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8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5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8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3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8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  <w:t xml:space="preserve">6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COPPER DOUBLE SLEEVES</w:t>
      </w:r>
      <w:r>
        <w:rPr/>
        <w:br/>
        <w:t>This is also called BRASS DOUBLE CLIP</w:t>
      </w:r>
    </w:p>
    <w:tbl>
      <w:tblPr>
        <w:tblW w:w="460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1348"/>
        <w:gridCol w:w="1658"/>
      </w:tblGrid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meter(mm)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ength(mm)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ickness(mm)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.8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6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.2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.5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.3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.5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2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8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.5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2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3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6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8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  <w:t xml:space="preserve">7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MINI COPPER SINGLE SLEEVES</w:t>
      </w:r>
      <w:r>
        <w:rPr/>
        <w:br/>
        <w:t>This is also called MINI BRASS CLIP</w:t>
      </w:r>
    </w:p>
    <w:tbl>
      <w:tblPr>
        <w:tblW w:w="460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1348"/>
        <w:gridCol w:w="1658"/>
      </w:tblGrid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meter(mm)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ength(mm)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ckness(mm)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8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7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8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  <w:t xml:space="preserve">8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MINI COPPER DOUBLE SLEEVES</w:t>
      </w:r>
      <w:r>
        <w:rPr/>
        <w:br/>
        <w:t>This is also called MINI BRASS DOUBLE CLIP</w:t>
      </w:r>
    </w:p>
    <w:tbl>
      <w:tblPr>
        <w:tblW w:w="460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1348"/>
        <w:gridCol w:w="1658"/>
      </w:tblGrid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meter(mm)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ength(mm)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ckness(mm)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9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5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7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</w:t>
            </w:r>
          </w:p>
        </w:tc>
        <w:tc>
          <w:tcPr>
            <w:tcW w:w="1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3</w:t>
            </w:r>
          </w:p>
        </w:tc>
      </w:tr>
    </w:tbl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Please your  inquiry  to Vectra company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Mrs. Schein : </w:t>
      </w: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v-trading@farlep.net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-trading@farlep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0:03:00Z</dcterms:created>
  <dc:creator>Sergey</dc:creator>
  <dc:description/>
  <dc:language>en-US</dc:language>
  <cp:lastModifiedBy>Sergey</cp:lastModifiedBy>
  <dcterms:modified xsi:type="dcterms:W3CDTF">2003-05-14T10:06:00Z</dcterms:modified>
  <cp:revision>2</cp:revision>
  <dc:subject/>
  <dc:title/>
</cp:coreProperties>
</file>