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                      </w:t>
      </w:r>
      <w:r>
        <w:rPr>
          <w:rFonts w:cs="Verdana" w:ascii="Verdana" w:hAnsi="Verdana"/>
          <w:b/>
          <w:bCs/>
          <w:color w:val="0000FF"/>
        </w:rPr>
        <w:t>Tools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We have been supplying following working tools with quality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HEAVY DUTY BENCH CRIMPER ( FT-1000, interchangable Dies style )</w:t>
        <w:br/>
        <w:t xml:space="preserve">HEAVY DUTY BENCH CRIMPER ( FT-2000, 5holes ) </w:t>
        <w:br/>
        <w:t xml:space="preserve">HEAVY DUTY BENCH CRIMPER ( CT-6000, 6holes ) </w:t>
        <w:br/>
        <w:t>HEAVY DUTY HEAD CRIMPER ( CT-450-5, 5holes )</w:t>
        <w:br/>
        <w:t>MONO CUTTER ( CM-100,FM-200, FM-300 )</w:t>
        <w:br/>
        <w:t>WIRE CUTTER ( C-7 )</w:t>
        <w:br/>
        <w:t>MINI HAND CRIMPER ( CN-10, 4holes )</w:t>
        <w:br/>
        <w:t>SCISSORS ( steel, stainless steel )</w:t>
        <w:br/>
        <w:t>TUNA MISSILE</w:t>
        <w:br/>
        <w:t>KNIFE</w:t>
        <w:br/>
        <w:t>SPIKE</w:t>
        <w:br/>
        <w:t>BRAN KILLER</w:t>
        <w:br/>
        <w:t>FISH KILL GAFF( HAND HOOK )</w:t>
        <w:br/>
        <w:t>STICK HEAD</w:t>
        <w:br/>
        <w:t>FISH HOOK</w:t>
        <w:br/>
        <w:t>WORKING GLOVES</w:t>
        <w:br/>
        <w:t>OTHER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US"/>
        </w:rPr>
        <w:t xml:space="preserve">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US"/>
        </w:rPr>
        <w:t xml:space="preserve">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HEAVY DUTY BENCH CRIMPER( FT - 1000 &amp; CT-1000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92750" cy="2394585"/>
            <wp:effectExtent l="0" t="0" r="0" b="0"/>
            <wp:docPr id="1" name="oimg_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18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Heavy Duty Bench Crimper</w:t>
        <w:br/>
        <w:br/>
        <w:t>Interchangable Dies Style</w:t>
        <w:br/>
        <w:br/>
        <w:t xml:space="preserve">1.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FT-1000</w:t>
      </w:r>
      <w:r>
        <w:rPr>
          <w:rFonts w:cs="Verdana" w:ascii="Verdana" w:hAnsi="Verdana"/>
          <w:sz w:val="20"/>
          <w:szCs w:val="20"/>
          <w:lang w:val="en-US"/>
        </w:rPr>
        <w:br/>
        <w:br/>
        <w:t xml:space="preserve">In photo,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No.1 bolt is to control pressure.</w:t>
        <w:br/>
        <w:t>No.2 bolt is to control center</w:t>
      </w:r>
      <w:r>
        <w:rPr>
          <w:rFonts w:cs="Verdana" w:ascii="Verdana" w:hAnsi="Verdana"/>
          <w:sz w:val="20"/>
          <w:szCs w:val="20"/>
          <w:lang w:val="en-US"/>
        </w:rPr>
        <w:br/>
        <w:br/>
        <w:t xml:space="preserve">Weight :11 kgs </w:t>
        <w:br/>
        <w:t xml:space="preserve">Length : 70 cm </w:t>
        <w:br/>
        <w:t xml:space="preserve">Height : 27 cm </w:t>
        <w:br/>
        <w:t>Width : 12.5cm</w:t>
        <w:br/>
        <w:br/>
        <w:t xml:space="preserve">2.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T-1000</w:t>
      </w:r>
      <w:r>
        <w:rPr>
          <w:rFonts w:cs="Verdana" w:ascii="Verdana" w:hAnsi="Verdana"/>
          <w:sz w:val="20"/>
          <w:szCs w:val="20"/>
          <w:lang w:val="en-US"/>
        </w:rPr>
        <w:br/>
        <w:br/>
        <w:t>In photo, A is top set bolt and net, B is bottom bolt to adjust after many uses.</w:t>
        <w:br/>
        <w:br/>
        <w:t>Weight : 8.2 kgs (18 lbs)</w:t>
        <w:br/>
        <w:t>Length : 70 cm ( 27.6' )</w:t>
        <w:br/>
        <w:t>Height : 26 cm ( 10.2' )</w:t>
        <w:br/>
        <w:t>Width : 11 cm ( 4.3' )</w:t>
        <w:br/>
        <w:br/>
        <w:t>3.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Dies Set</w:t>
      </w:r>
      <w:r>
        <w:rPr>
          <w:rFonts w:cs="Verdana" w:ascii="Verdana" w:hAnsi="Verdana"/>
          <w:sz w:val="20"/>
          <w:szCs w:val="20"/>
          <w:lang w:val="en-US"/>
        </w:rPr>
        <w:t>, Unit : mm</w:t>
      </w:r>
    </w:p>
    <w:tbl>
      <w:tblPr>
        <w:tblW w:w="503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418"/>
        <w:gridCol w:w="418"/>
        <w:gridCol w:w="418"/>
        <w:gridCol w:w="418"/>
        <w:gridCol w:w="418"/>
        <w:gridCol w:w="418"/>
        <w:gridCol w:w="418"/>
        <w:gridCol w:w="418"/>
        <w:gridCol w:w="433"/>
      </w:tblGrid>
      <w:tr>
        <w:trPr/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es Set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C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</w:t>
            </w:r>
          </w:p>
        </w:tc>
        <w:tc>
          <w:tcPr>
            <w:tcW w:w="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le Siz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</w:t>
            </w:r>
          </w:p>
        </w:tc>
        <w:tc>
          <w:tcPr>
            <w:tcW w:w="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eeve Size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</w:t>
            </w:r>
          </w:p>
        </w:tc>
        <w:tc>
          <w:tcPr>
            <w:tcW w:w="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</w:t>
            </w:r>
          </w:p>
        </w:tc>
        <w:tc>
          <w:tcPr>
            <w:tcW w:w="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HEAVY DUTY BENCH CRIMPER ( FT-2000 &amp; CT-2000 )</w:t>
      </w:r>
      <w:r>
        <w:rPr>
          <w:color w:val="0000FF"/>
          <w:lang w:val="en-US"/>
        </w:rPr>
        <w:t xml:space="preserve">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29100" cy="2514600"/>
            <wp:effectExtent l="0" t="0" r="0" b="0"/>
            <wp:docPr id="2" name="oimg_18_CA0010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mg_18_CA001018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Heavy Duty Bench Crimper</w:t>
        <w:br/>
        <w:br/>
        <w:t>5 Holes</w:t>
        <w:br/>
        <w:br/>
        <w:t xml:space="preserve">1.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FT-2000</w:t>
      </w:r>
      <w:r>
        <w:rPr>
          <w:rFonts w:cs="Verdana" w:ascii="Verdana" w:hAnsi="Verdana"/>
          <w:sz w:val="20"/>
          <w:szCs w:val="20"/>
          <w:lang w:val="en-US"/>
        </w:rPr>
        <w:br/>
        <w:br/>
        <w:t xml:space="preserve">In photo,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No.1 bolt is to control pressure</w:t>
        <w:br/>
        <w:t>No.2 is to control center</w:t>
      </w:r>
      <w:r>
        <w:rPr>
          <w:rFonts w:cs="Verdana" w:ascii="Verdana" w:hAnsi="Verdana"/>
          <w:sz w:val="20"/>
          <w:szCs w:val="20"/>
          <w:lang w:val="en-US"/>
        </w:rPr>
        <w:br/>
        <w:br/>
        <w:t xml:space="preserve">Weight 11 kg </w:t>
        <w:br/>
        <w:t xml:space="preserve">Length 70 cm </w:t>
        <w:br/>
        <w:t xml:space="preserve">Height 27 cm </w:t>
        <w:br/>
        <w:t xml:space="preserve">Width 12.5 cm </w:t>
        <w:br/>
        <w:br/>
        <w:t xml:space="preserve">2.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T-2000</w:t>
      </w:r>
      <w:r>
        <w:rPr>
          <w:rFonts w:cs="Verdana" w:ascii="Verdana" w:hAnsi="Verdana"/>
          <w:sz w:val="20"/>
          <w:szCs w:val="20"/>
          <w:lang w:val="en-US"/>
        </w:rPr>
        <w:br/>
        <w:br/>
        <w:t>In photo, A is top set bolt and nut, B is bottom bolt to adjust after many uses.</w:t>
        <w:br/>
        <w:br/>
        <w:t>Weight 8.0kg ( 18 lbs )</w:t>
        <w:br/>
        <w:t xml:space="preserve">Length 70 cm ( 27.6" ) </w:t>
        <w:br/>
        <w:t xml:space="preserve">Height 26 cm ( 10.2" ) </w:t>
        <w:br/>
        <w:t xml:space="preserve">Width 11 cm ( 4.3" ) 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Hole Size</w:t>
      </w:r>
      <w:r>
        <w:rPr>
          <w:rFonts w:cs="Verdana" w:ascii="Verdana" w:hAnsi="Verdana"/>
          <w:sz w:val="20"/>
          <w:szCs w:val="20"/>
          <w:lang w:val="en-US"/>
        </w:rPr>
        <w:t>, Unit : mm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le No.</w:t>
            </w:r>
          </w:p>
          <w:tbl>
            <w:tblPr>
              <w:tblW w:w="324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5"/>
              <w:gridCol w:w="1022"/>
              <w:gridCol w:w="1259"/>
            </w:tblGrid>
            <w:tr>
              <w:trPr/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Hole Size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leeve Size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8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8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0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0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9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3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8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.6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8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.8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3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HEAVY DUTY HEAD CRIMPER ( CT - 450 - 5 )</w:t>
      </w:r>
      <w:r>
        <w:rPr>
          <w:color w:val="0000FF"/>
          <w:lang w:val="en-US"/>
        </w:rPr>
        <w:t xml:space="preserve">                       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95800" cy="1114425"/>
            <wp:effectExtent l="0" t="0" r="0" b="0"/>
            <wp:docPr id="3" name="oimg_18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mg_18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ve Holes</w:t>
        <w:br/>
        <w:br/>
        <w:t>Length : 39cm</w:t>
        <w:br/>
        <w:br/>
        <w:t>Weight : 1.8kgs</w:t>
        <w:br/>
        <w:br/>
        <w:t xml:space="preserve">Easy Adjustment and Good Leverage Action </w:t>
      </w:r>
    </w:p>
    <w:tbl>
      <w:tblPr>
        <w:tblW w:w="3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8"/>
        <w:gridCol w:w="1900"/>
      </w:tblGrid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le No.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leeve Size (mm)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/32" (2.5 mm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 - 1.5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/64" (3.5 mm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 - 2.0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/64" (4.6 mm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 - 2.2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/32" (6.1 mm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 - 3.5</w:t>
            </w:r>
          </w:p>
        </w:tc>
      </w:tr>
      <w:tr>
        <w:trPr/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8" (8.0mm)</w:t>
            </w:r>
          </w:p>
        </w:tc>
        <w:tc>
          <w:tcPr>
            <w:tcW w:w="1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 - 4.2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MONO CUTTER ( CM - 100, FM-200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146040" cy="2199640"/>
            <wp:effectExtent l="0" t="0" r="0" b="0"/>
            <wp:docPr id="4" name="oimg_1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18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 is designed to cut nylon monofilament fishing line</w:t>
        <w:br/>
        <w:br/>
        <w:t>CM-100 : length 18cm</w:t>
        <w:br/>
        <w:br/>
        <w:t>FM-200 : length 19.5cm</w:t>
        <w:br/>
        <w:t>Surface-hardened and chrome-plated hi-carbon steel</w:t>
        <w:br/>
        <w:t xml:space="preserve">This has a groove("A"), which can be used by wire cutter (less than 5mm) and electric cable stripping. </w:t>
        <w:br/>
        <w:br/>
        <w:t>FM-300 : length 19.5cm</w:t>
        <w:br/>
        <w:t>Surface-hardened and chrome-plated hi-carbon ste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WIRE CUTTER ( C - 7 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0" cy="1447800"/>
            <wp:effectExtent l="0" t="0" r="0" b="0"/>
            <wp:docPr id="5" name="oimg_1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18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Unique triangular jaws eliminate frayed ends by pulling strands together towards the center. </w:t>
        <w:br/>
        <w:br/>
        <w:t>It is designed to cut wire and cable up to 3/32" ( 2.4 mm )</w:t>
        <w:br/>
        <w:br/>
        <w:t>Length : 19c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MiNI HAND CRIMPER ( CN - 10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1028700"/>
            <wp:effectExtent l="0" t="0" r="0" b="0"/>
            <wp:docPr id="6" name="oimg_1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img_18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4 Holes with 2 Side Cutters</w:t>
        <w:br/>
        <w:br/>
        <w:t>0.1mm-0.5mm</w:t>
        <w:br/>
        <w:t>0.5mm-1.0mm</w:t>
        <w:br/>
        <w:t>1.0mm-2.0mm</w:t>
        <w:br/>
        <w:t>2.2mm</w:t>
        <w:br/>
        <w:br/>
      </w:r>
      <w:r>
        <w:rPr>
          <w:rFonts w:cs="Verdana" w:ascii="Verdana" w:hAnsi="Verdana"/>
          <w:sz w:val="20"/>
          <w:szCs w:val="20"/>
          <w:lang w:val="en-US"/>
        </w:rPr>
        <w:t>High quality crimping pliers with four dies designed to crimp sleeves.</w:t>
        <w:br/>
        <w:t>Dual-action hinge provides increased leverage.</w:t>
        <w:br/>
        <w:t>Two side cutters cut leader strand and cable cleanly, without fraying.</w:t>
        <w:br/>
        <w:t xml:space="preserve">A must for big game rigging </w:t>
        <w:br/>
        <w:br/>
        <w:t xml:space="preserve">Faster than a separate tool! </w:t>
        <w:br/>
        <w:t xml:space="preserve">4crimping positions </w:t>
        <w:br/>
        <w:t xml:space="preserve">2 convenient side cutters for monofilament or wire </w:t>
        <w:br/>
        <w:t xml:space="preserve">works with aluminum or brass sleeves </w:t>
        <w:br/>
        <w:br/>
        <w:t>Length : 25.5c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LEAD ROLL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0" cy="0"/>
            <wp:effectExtent l="0" t="0" r="0" b="0"/>
            <wp:docPr id="7" name="oimg_020307164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img_0203071647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61945" cy="-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4847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NAP STRATCH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0" cy="2157730"/>
            <wp:effectExtent l="0" t="0" r="0" b="0"/>
            <wp:docPr id="9" name="oimg_020307164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img_0203071648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619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1615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CISSO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409825"/>
            <wp:effectExtent l="0" t="0" r="0" b="0"/>
            <wp:docPr id="11" name="oimg_18_CA00105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img_18_CA001058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issor made of stainless steel.</w:t>
        <w:br/>
        <w:t>length : 18.3cm</w:t>
        <w:br/>
        <w:br/>
        <w:t>2. Scissor made of steel.</w:t>
        <w:br/>
        <w:t>length : 18.3c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RAN KILLER &amp; SPIKE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29125" cy="2857500"/>
            <wp:effectExtent l="0" t="0" r="0" b="0"/>
            <wp:docPr id="12" name="oimg_18_CA00105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img_18_CA0010589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. Bran killer : 25cm</w:t>
        <w:br/>
        <w:br/>
        <w:t>2. Bran killer : 27cm</w:t>
        <w:br/>
        <w:br/>
        <w:t>3. Bran killer : 27cm</w:t>
        <w:br/>
        <w:br/>
        <w:t>4. Spike : 14.5cm, made of brass</w:t>
        <w:br/>
        <w:br/>
        <w:t xml:space="preserve">5. Spike : 14.5cm, made of stainless steel </w:t>
        <w:br/>
        <w:br/>
        <w:t>6. Spike : 60cm, made of stainless steel, 50cm available</w:t>
        <w:br/>
        <w:br/>
        <w:t>We can supply you with other types bran killers and spikes.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FISH KILL GAFF ( HAND HOOK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47925" cy="3048000"/>
            <wp:effectExtent l="0" t="0" r="0" b="0"/>
            <wp:docPr id="13" name="oimg_18_CA00105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img_18_CA001059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Made in Stainless Steel</w:t>
      </w:r>
      <w:r>
        <w:rPr>
          <w:rFonts w:cs="Verdana" w:ascii="Verdana" w:hAnsi="Verdana"/>
          <w:sz w:val="20"/>
          <w:szCs w:val="20"/>
          <w:lang w:val="en-US"/>
        </w:rPr>
        <w:br/>
        <w:br/>
        <w:t>1. 37cm, B-type</w:t>
        <w:br/>
        <w:br/>
        <w:t>2. 37cm, A-type</w:t>
        <w:br/>
        <w:br/>
        <w:t>3. 43cm, A-type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Made in Steel</w:t>
        <w:br/>
        <w:br/>
      </w:r>
      <w:r>
        <w:rPr>
          <w:rFonts w:cs="Verdana" w:ascii="Verdana" w:hAnsi="Verdana"/>
          <w:sz w:val="20"/>
          <w:szCs w:val="20"/>
          <w:lang w:val="en-US"/>
        </w:rPr>
        <w:t>4. 47cm, B-type</w:t>
        <w:br/>
        <w:br/>
        <w:t>5. 33cm, A-type</w:t>
        <w:br/>
        <w:br/>
        <w:t>Other sizes available, including 60cm, 75cm, 90c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TICK HEAD &amp; HARPOON HEAD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2560" cy="1000125"/>
            <wp:effectExtent l="0" t="0" r="0" b="0"/>
            <wp:docPr id="14" name="oimg_18_CA00105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img_18_CA001059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ick head</w:t>
        <w:br/>
        <w:br/>
        <w:t>made of stainless steel</w:t>
        <w:br/>
        <w:t>length : 60cm</w:t>
        <w:br/>
        <w:br/>
        <w:t>2. harpoon head</w:t>
        <w:br/>
        <w:br/>
        <w:t>made of stainless steel</w:t>
        <w:br/>
        <w:t>length : 9cm</w:t>
        <w:br/>
        <w:br/>
        <w:t>We can supply other types as per your request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GRAPPL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295525"/>
            <wp:effectExtent l="0" t="0" r="0" b="0"/>
            <wp:docPr id="15" name="oimg_18_CA00105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img_18_CA001059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ngth : 32.5cm, made in steel</w:t>
        <w:br/>
        <w:br/>
        <w:t>2. length : 26cm, made in stainless steel</w:t>
        <w:br/>
        <w:br/>
        <w:t>3. length : 26cm, made in ste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FISH HOOK ( GAFF HEAD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14525" cy="3048000"/>
            <wp:effectExtent l="0" t="0" r="0" b="0"/>
            <wp:docPr id="16" name="oimg_18_CA00105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img_18_CA001059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sh hook : 12mm</w:t>
        <w:br/>
        <w:t>length 18cm</w:t>
        <w:br/>
        <w:t>made of stainless steel</w:t>
        <w:br/>
        <w:br/>
        <w:t>10mm availabl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rading@farlep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32:00Z</dcterms:created>
  <dc:creator>Sergey</dc:creator>
  <dc:description/>
  <dc:language>en-US</dc:language>
  <cp:lastModifiedBy>Sergey</cp:lastModifiedBy>
  <dcterms:modified xsi:type="dcterms:W3CDTF">2003-05-16T12:01:00Z</dcterms:modified>
  <cp:revision>16</cp:revision>
  <dc:subject/>
  <dc:title/>
</cp:coreProperties>
</file>