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rFonts w:cs="Verdana" w:ascii="Verdana" w:hAnsi="Verdana"/>
          <w:b/>
          <w:bCs/>
          <w:lang w:val="en-US"/>
        </w:rPr>
        <w:t>Main Line &amp; Branch Line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Nylon Monofilament Lin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is being usually used at tuna long line system as main line or branch line.Our main lines and branch lines are all premium grade created by advanced high technology.</w:t>
        <w:br/>
        <w:br/>
        <w:t>So our monofilament lines have good reputation for its exceptionally high strength, resistance, flexibility and clarity.</w:t>
        <w:br/>
        <w:br/>
        <w:t>Our monofilament lines have full range of size available from 0.10mm to 4.50mm with superior tensile strength but they are still smooth and soft.And if requested,we can make any colors.</w:t>
        <w:br/>
        <w:t>And because our monofilament lines have excellent flexibility and breaking strength, they can be used for a long time.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Kinds of Main Line and Branch Line</w:t>
        <w:br/>
        <w:br/>
        <w:t>1. Nylon Monofilament Line</w:t>
        <w:br/>
        <w:br/>
        <w:t xml:space="preserve">Main Line </w:t>
        <w:br/>
        <w:t>Branch Line : "SUPERUS"brand, "PRAEMIUM"brand</w:t>
        <w:br/>
        <w:br/>
        <w:t>2. Fluoro Carbon Line</w:t>
        <w:br/>
        <w:br/>
        <w:t>3. 1 x 8 Braided Tuna Line</w:t>
        <w:br/>
        <w:br/>
        <w:t>4. Rope Main Line &amp; Rope Branch Line</w:t>
        <w:br/>
        <w:br/>
        <w:t>5. Nylon Braided Sekiyama Line</w:t>
        <w:br/>
        <w:br/>
        <w:t>6. Wire Sekiyama Line ( for shark fishing 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Mrs. Schein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Verdana" w:hAnsi="Verdana"/>
                <w:sz w:val="20"/>
                <w:szCs w:val="20"/>
              </w:rPr>
              <w:drawing>
                <wp:inline distT="0" distB="0" distL="0" distR="0">
                  <wp:extent cx="333375" cy="142875"/>
                  <wp:effectExtent l="0" t="0" r="0" b="0"/>
                  <wp:docPr id="1" name="arr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r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3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784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>NYLON MONOFILAMENT LIN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0" cy="0"/>
                        <wp:effectExtent l="0" t="0" r="0" b="0"/>
                        <wp:docPr id="2" name="oimg_020307200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img_020307200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-1739900" cy="-617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2218690" cy="147574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18690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 Unicode MS;Tahoma" w:cs="Arial Unicode MS;Tahoma" w:ascii="Verdana" w:hAnsi="Verdana"/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7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 Unicode MS;Tahoma" w:cs="Arial Unicode MS;Tahoma" w:ascii="Verdana" w:hAnsi="Verdana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eastAsia="Arial Unicode MS;Tahoma" w:cs="Arial Unicode MS;Tahom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val="en-US"/>
              </w:rPr>
              <w:t xml:space="preserve">MAIN LINE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  <w:br/>
              <w:t>Color : natural, blue, pink and any colors if requested</w:t>
              <w:br/>
              <w:br/>
              <w:t>Being supplied in 5 nautical miles, or reels if regquested.</w:t>
            </w:r>
          </w:p>
          <w:tbl>
            <w:tblPr>
              <w:tblW w:w="354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2"/>
              <w:gridCol w:w="1939"/>
            </w:tblGrid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Diameter(mm)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Breaking Strength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0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900 lbs, 41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1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930 lbs, 42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2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960 lbs, 43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3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990 lbs, 45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4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050 lbs, 47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5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100 lbs, 50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6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150 lbs, 52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7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175 lbs, 532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8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200 lbs, 54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.9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250 lbs, 612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4.0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300 lbs, 59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4.2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400 lbs, 636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4.5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600 lbs, 725 kgs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  <w:t xml:space="preserve"> 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  <w:lang w:val="en-US"/>
              </w:rPr>
              <w:t>BRANCH LI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  <w:br/>
              <w:t>We have been supplying two grade branch line, namely "SUPERUS" and "PRAEMIUM".</w:t>
              <w:br/>
              <w:br/>
              <w:t xml:space="preserve">Color : natural, green, pink, blue, gray, smoke, blood red, clear, black, etc. </w:t>
              <w:br/>
              <w:br/>
              <w:t>Being supplied in 500meter, 1,000 meter hank, or reels if requested.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"PRAEMIUM"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grade</w:t>
            </w:r>
          </w:p>
          <w:tbl>
            <w:tblPr>
              <w:tblW w:w="354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2"/>
              <w:gridCol w:w="1939"/>
            </w:tblGrid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Diameter(mm)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Breaking Strength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2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00 lbs, 9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3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30 lbs, 10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4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60 lbs, 12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5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70 lbs, 12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6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95 lbs, 13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7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10 lbs, 14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8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60 lbs, 16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9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90 lbs, 18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.0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440 lbs, 20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.2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500 lbs, 23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.5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600 lbs, 270 kgs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"SUPERUS"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grade</w:t>
            </w:r>
          </w:p>
          <w:tbl>
            <w:tblPr>
              <w:tblW w:w="354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2"/>
              <w:gridCol w:w="1939"/>
            </w:tblGrid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Diameter(mm)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Breaking Strength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2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50 lbs, 11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3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80 lbs, 12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4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00 lbs, 13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5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30 lbs, 15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6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375 lbs, 17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7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440 lbs, 20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8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485 lbs, 22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1.9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515 lbs, 23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.0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560 lbs, 255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.2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640 lbs, 290 kgs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2.50</w:t>
                  </w:r>
                </w:p>
              </w:tc>
              <w:tc>
                <w:tcPr>
                  <w:tcW w:w="19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;Tahoma" w:cs="Arial Unicode MS;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835 lbs, 380 kg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eastAsia="Arial Unicode MS;Tahoma" w:cs="Arial Unicode MS;Tahom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BIG GAME FLUORO CARBON L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0" cy="1524000"/>
            <wp:effectExtent l="0" t="0" r="0" b="0"/>
            <wp:docPr id="4" name="oimg_1_CA00087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1_CA000877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Fluoro Carbon Line for Big Game</w:t>
      </w:r>
      <w:r>
        <w:rPr>
          <w:rFonts w:cs="Verdana" w:ascii="Verdana" w:hAnsi="Verdana"/>
          <w:sz w:val="20"/>
          <w:szCs w:val="20"/>
          <w:lang w:val="en-US"/>
        </w:rPr>
        <w:t xml:space="preserve"> with fast sinking characteristics, high shock resistance and incomparable impact strength can be most desirable alternative to Nylon Big Game Line to catch tuna, marlin and other saltwater giant fishes.</w:t>
        <w:br/>
        <w:br/>
        <w:t xml:space="preserve">Fishermen can enjoy variety of this line sizes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from 100lbs to 450lbs</w:t>
      </w:r>
      <w:r>
        <w:rPr>
          <w:rFonts w:cs="Verdana" w:ascii="Verdana" w:hAnsi="Verdana"/>
          <w:sz w:val="20"/>
          <w:szCs w:val="20"/>
          <w:lang w:val="en-US"/>
        </w:rPr>
        <w:t xml:space="preserve"> depending on target fishes.Soft and Transparent and Shock-free l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PE ROP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313940"/>
            <wp:effectExtent l="0" t="0" r="0" b="0"/>
            <wp:docPr id="5" name="oimg_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1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white, red, green, brown, any colors if requested/Other size available</w:t>
        <w:br/>
        <w:br/>
        <w:t>Typical Main Line</w:t>
      </w:r>
    </w:p>
    <w:tbl>
      <w:tblPr>
        <w:tblW w:w="603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198"/>
        <w:gridCol w:w="1217"/>
        <w:gridCol w:w="2538"/>
      </w:tblGrid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.(mm)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 (M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ight(kg)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 (kgs)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.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.2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.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.2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8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.2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.7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1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br/>
        <w:t>Typical Branch Line</w:t>
      </w:r>
    </w:p>
    <w:tbl>
      <w:tblPr>
        <w:tblW w:w="610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1198"/>
        <w:gridCol w:w="1217"/>
        <w:gridCol w:w="2538"/>
      </w:tblGrid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. (mm)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 (M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ight(kg) 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 (kgs)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8 - BRAIDED MAIN 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990725"/>
            <wp:effectExtent l="0" t="0" r="0" b="0"/>
            <wp:docPr id="6" name="oimg_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img_1_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ell known and Typical Main Line</w:t>
      </w:r>
    </w:p>
    <w:tbl>
      <w:tblPr>
        <w:tblW w:w="766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587"/>
        <w:gridCol w:w="1128"/>
        <w:gridCol w:w="1217"/>
        <w:gridCol w:w="2363"/>
      </w:tblGrid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nstruction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(M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eight(kg) 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4mm x 8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.2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.3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8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17mm x 8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3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8mm x 8</w:t>
            </w:r>
          </w:p>
        </w:tc>
        <w:tc>
          <w:tcPr>
            <w:tcW w:w="1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3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br/>
        <w:br/>
        <w:t xml:space="preserve">Diameter of Braided Main Line : from 4.2mm </w:t>
        <w:br/>
        <w:br/>
        <w:t>Clear and Any colors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1"/>
        <w:rPr/>
      </w:pPr>
      <w:r>
        <w:rPr/>
        <w:t>NYLON BRAIDED SEKIYAMA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70530" cy="2257425"/>
            <wp:effectExtent l="0" t="0" r="0" b="0"/>
            <wp:docPr id="7" name="oimg_1_CA0009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img_1_CA000910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Lead core, or without Lead core</w:t>
        <w:br/>
        <w:br/>
        <w:t>Special resin treatment</w:t>
        <w:br/>
        <w:br/>
        <w:t>Color : red, blue, yellow, any colors if requested</w:t>
        <w:br/>
        <w:br/>
        <w:t>The below spec is for Nylon braided Sekiyama Line with Lead Core</w:t>
      </w:r>
    </w:p>
    <w:tbl>
      <w:tblPr>
        <w:tblW w:w="603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1198"/>
        <w:gridCol w:w="1217"/>
        <w:gridCol w:w="2538"/>
      </w:tblGrid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.(mm)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ength (M)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ight(kg)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 (kgs)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;Tahoma" w:cs="Arial Unicode MS;Tahom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rading@farlep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58:00Z</dcterms:created>
  <dc:creator>Sergey</dc:creator>
  <dc:description/>
  <dc:language>en-US</dc:language>
  <cp:lastModifiedBy>Sergey</cp:lastModifiedBy>
  <dcterms:modified xsi:type="dcterms:W3CDTF">2003-05-14T09:21:00Z</dcterms:modified>
  <cp:revision>6</cp:revision>
  <dc:subject/>
  <dc:title/>
</cp:coreProperties>
</file>